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15" w:hanging="0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0"/>
          <w:lang w:val="pt-BR" w:eastAsia="zxx" w:bidi="ar-SA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0" w:right="30" w:hanging="0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bCs/>
          <w:smallCaps/>
          <w:color w:val="auto"/>
          <w:sz w:val="22"/>
          <w:szCs w:val="20"/>
          <w:lang w:val="pt-BR" w:eastAsia="zxx" w:bidi="ar-SA"/>
        </w:rPr>
        <w:t>Ministério do Meio Ambiente</w:t>
      </w:r>
    </w:p>
    <w:p>
      <w:pPr>
        <w:pStyle w:val="WWTtulo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auto"/>
          <w:sz w:val="22"/>
          <w:szCs w:val="28"/>
          <w:lang w:val="pt-BR" w:eastAsia="zxx" w:bidi="ar-SA"/>
        </w:rPr>
      </w:pPr>
      <w:r>
        <w:rPr>
          <w:rFonts w:eastAsia="Times New Roman" w:cs="ArialMT"/>
          <w:b/>
          <w:smallCaps/>
          <w:color w:val="auto"/>
          <w:sz w:val="22"/>
          <w:szCs w:val="28"/>
          <w:lang w:val="pt-BR" w:eastAsia="zxx" w:bidi="ar-SA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Fonts w:eastAsia="Times New Roman" w:cs="Times New Roman"/>
          <w:b/>
          <w:b/>
          <w:smallCap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smallCaps/>
          <w:color w:val="auto"/>
          <w:sz w:val="20"/>
          <w:szCs w:val="20"/>
          <w:lang w:val="pt-BR" w:eastAsia="zxx" w:bidi="ar-SA"/>
        </w:rPr>
      </w:r>
    </w:p>
    <w:p>
      <w:pPr>
        <w:pStyle w:val="WWNormalWeb"/>
        <w:spacing w:lineRule="exact" w:line="240" w:before="0" w:after="120"/>
        <w:jc w:val="center"/>
        <w:rPr/>
      </w:pPr>
      <w:r>
        <w:rPr>
          <w:rStyle w:val="StrongEmphasis"/>
          <w:rFonts w:eastAsia="Times New Roman" w:cs="Times New Roman"/>
          <w:bCs w:val="false"/>
          <w:color w:val="FF0000"/>
          <w:sz w:val="24"/>
          <w:szCs w:val="24"/>
          <w:lang w:val="pt-BR" w:eastAsia="zxx" w:bidi="ar-SA"/>
        </w:rPr>
        <w:t>PROPOSTA DE RESOLUÇÃO N</w:t>
      </w:r>
      <w:r>
        <w:rPr>
          <w:rStyle w:val="StrongEmphasis"/>
          <w:rFonts w:eastAsia="Times New Roman" w:cs="Times New Roman"/>
          <w:bCs w:val="false"/>
          <w:color w:val="FF0000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Times New Roman"/>
          <w:bCs w:val="false"/>
          <w:color w:val="FF0000"/>
          <w:sz w:val="24"/>
          <w:szCs w:val="24"/>
          <w:lang w:val="pt-BR" w:eastAsia="zxx" w:bidi="ar-SA"/>
        </w:rPr>
        <w:t xml:space="preserve"> XX, DE XX DE DEZEMBRO DE 2007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120"/>
        <w:ind w:left="0" w:right="15" w:hanging="0"/>
        <w:jc w:val="center"/>
        <w:rPr>
          <w:rFonts w:eastAsia="Times New Roman" w:cs="Times New Roman"/>
          <w:b w:val="false"/>
          <w:b w:val="false"/>
          <w:i/>
          <w:i/>
          <w:iCs/>
          <w:color w:val="auto"/>
          <w:sz w:val="24"/>
          <w:szCs w:val="24"/>
          <w:lang w:val="pt-BR" w:eastAsia="zxx" w:bidi="ar-SA"/>
        </w:rPr>
      </w:pPr>
      <w:ins w:id="0" w:author="Desconhecido" w:date="2007-12-20T16:15:00Z">
        <w:r>
          <w:rPr>
            <w:rFonts w:eastAsia="Times New Roman" w:cs="Times New Roman"/>
            <w:b/>
            <w:bCs/>
            <w:color w:val="FF0000"/>
            <w:sz w:val="18"/>
            <w:szCs w:val="18"/>
            <w:lang w:val="pt-BR" w:eastAsia="zxx" w:bidi="ar-SA"/>
          </w:rPr>
          <w:t>PROPOSTA SUBSTITUTIVA</w:t>
        </w:r>
      </w:ins>
      <w:ins w:id="1" w:author="Desconhecido" w:date="2008-01-14T09:57:00Z">
        <w:r>
          <w:rPr>
            <w:rFonts w:eastAsia="Times New Roman" w:cs="Times New Roman"/>
            <w:b/>
            <w:bCs/>
            <w:color w:val="FF0000"/>
            <w:sz w:val="18"/>
            <w:szCs w:val="18"/>
            <w:lang w:val="pt-BR" w:eastAsia="zxx" w:bidi="ar-SA"/>
          </w:rPr>
          <w:t>,</w:t>
        </w:r>
      </w:ins>
      <w:ins w:id="2" w:author="Desconhecido" w:date="2008-01-11T15:03:00Z">
        <w:r>
          <w:rPr>
            <w:rFonts w:eastAsia="Times New Roman" w:cs="Times New Roman"/>
            <w:b/>
            <w:bCs/>
            <w:color w:val="FF0000"/>
            <w:sz w:val="18"/>
            <w:szCs w:val="18"/>
            <w:lang w:val="pt-BR" w:eastAsia="zxx" w:bidi="ar-SA"/>
          </w:rPr>
          <w:t xml:space="preserve"> ELABORADA PELA SECRETARIA EXECUTIVA DO CNRH</w:t>
        </w:r>
      </w:ins>
      <w:ins w:id="3" w:author="Desconhecido" w:date="2008-01-14T09:57:00Z">
        <w:r>
          <w:rPr>
            <w:rFonts w:eastAsia="Times New Roman" w:cs="Times New Roman"/>
            <w:b/>
            <w:bCs/>
            <w:color w:val="FF0000"/>
            <w:sz w:val="18"/>
            <w:szCs w:val="18"/>
            <w:lang w:val="pt-BR" w:eastAsia="zxx" w:bidi="ar-SA"/>
          </w:rPr>
          <w:t>, A PARTIR DAS OBSERVAÇÕES REALIZADAS NA 98º CTIL</w:t>
        </w:r>
      </w:ins>
    </w:p>
    <w:p>
      <w:pPr>
        <w:pStyle w:val="WWCorpodetexto3"/>
        <w:tabs>
          <w:tab w:val="clear" w:pos="1134"/>
          <w:tab w:val="left" w:pos="1365" w:leader="none"/>
        </w:tabs>
        <w:spacing w:lineRule="auto" w:line="240" w:before="0" w:after="120"/>
        <w:ind w:left="4875" w:right="30" w:hanging="0"/>
        <w:rPr/>
      </w:pPr>
      <w:r>
        <w:rPr>
          <w:rFonts w:eastAsia="Times New Roman" w:cs="Times New Roman"/>
          <w:b w:val="false"/>
          <w:i/>
          <w:iCs/>
          <w:color w:val="auto"/>
          <w:sz w:val="24"/>
          <w:szCs w:val="24"/>
          <w:lang w:val="pt-BR" w:eastAsia="zxx" w:bidi="ar-SA"/>
        </w:rPr>
        <w:t>Estabelece mecanismos e critérios gerais para proteção e conservação das águas subterrâneas no território brasileiro</w:t>
      </w:r>
      <w:r>
        <w:rPr>
          <w:rFonts w:eastAsia="Times New Roman" w:cs="Arial"/>
          <w:i/>
          <w:iCs/>
          <w:color w:val="000000"/>
          <w:sz w:val="24"/>
          <w:szCs w:val="24"/>
          <w:lang w:val="pt-BR" w:eastAsia="zxx" w:bidi="zxx"/>
        </w:rPr>
        <w:t>.</w:t>
      </w:r>
    </w:p>
    <w:p>
      <w:pPr>
        <w:pStyle w:val="Corpodetexto21"/>
        <w:spacing w:lineRule="exact" w:line="240" w:before="0" w:after="120"/>
        <w:ind w:left="0" w:right="0" w:firstLine="1418"/>
        <w:rPr>
          <w:rFonts w:eastAsia="Times New Roman" w:cs="Times New Roman"/>
          <w:i/>
          <w:i/>
          <w:i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lang w:val="pt-BR" w:eastAsia="zxx" w:bidi="ar-SA"/>
        </w:rPr>
      </w:r>
    </w:p>
    <w:p>
      <w:pPr>
        <w:pStyle w:val="Corpodetexto21"/>
        <w:spacing w:lineRule="exact" w:line="240" w:before="0" w:after="120"/>
        <w:ind w:left="0" w:right="0" w:firstLine="1418"/>
        <w:rPr/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t-BR" w:eastAsia="zxx" w:bidi="ar-SA"/>
        </w:rPr>
        <w:t xml:space="preserve">O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pt-BR" w:eastAsia="zxx" w:bidi="ar-SA"/>
        </w:rPr>
        <w:t>CONSELHO NACIONAL DE RECURSOS HÍDRICOS-CNRH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t-BR" w:eastAsia="zxx" w:bidi="ar-SA"/>
        </w:rPr>
        <w:t xml:space="preserve"> 377, de 19 de setembro de 2003, e</w:t>
      </w:r>
    </w:p>
    <w:p>
      <w:pPr>
        <w:pStyle w:val="Contedodatabela"/>
        <w:spacing w:lineRule="exact" w:line="240" w:before="0" w:after="120"/>
        <w:ind w:left="0" w:right="0" w:firstLine="141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t-BR" w:eastAsia="zxx" w:bidi="ar-SA"/>
        </w:rPr>
      </w:pPr>
      <w:del w:id="4" w:author="Desconhecido" w:date="2007-11-29T09:06:00Z">
        <w:r>
          <w:rPr>
            <w:rFonts w:eastAsia="Times New Roman" w:cs="Times New Roman"/>
            <w:i w:val="false"/>
            <w:iCs w:val="false"/>
            <w:color w:val="auto"/>
            <w:sz w:val="24"/>
            <w:szCs w:val="24"/>
            <w:lang w:val="pt-BR" w:eastAsia="zxx" w:bidi="ar-SA"/>
          </w:rPr>
          <w:delText>Considerando a Década Brasileira da Água, instituída por Decreto de 22 de março de 2005, cujos objetivos são promover e intensificar a formulação e implementação de políticas, programas e projetos relativos ao gerenciamento e uso sustentável da água;</w:delText>
        </w:r>
      </w:del>
    </w:p>
    <w:p>
      <w:pPr>
        <w:pStyle w:val="WWCorpodetexto3"/>
        <w:tabs>
          <w:tab w:val="clear" w:pos="1134"/>
          <w:tab w:val="left" w:pos="7371" w:leader="none"/>
        </w:tabs>
        <w:spacing w:lineRule="exact" w:line="238" w:before="0" w:after="119"/>
        <w:ind w:left="0" w:right="0" w:firstLine="1418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>Considerando que a água é um recurso natural limitado, dotado de valor econômico,</w:t>
      </w:r>
      <w:r>
        <w:rPr>
          <w:rFonts w:eastAsia="Times New Roman" w:cs="Times New Roman"/>
          <w:b w:val="false"/>
          <w:bCs w:val="false"/>
          <w:i w:val="false"/>
          <w:iCs w:val="false"/>
          <w:color w:val="FF0000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>social, ambiental e, sobretudo, um bem de domínio público que deve ser protegido e defendido como tal;</w:t>
      </w:r>
    </w:p>
    <w:p>
      <w:pPr>
        <w:pStyle w:val="WWCorpodetexto3"/>
        <w:tabs>
          <w:tab w:val="clear" w:pos="1134"/>
          <w:tab w:val="left" w:pos="7371" w:leader="none"/>
        </w:tabs>
        <w:spacing w:lineRule="exact" w:line="238" w:before="0" w:after="119"/>
        <w:ind w:left="0" w:right="0" w:firstLine="141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 xml:space="preserve">Considerando a necessidade de </w:t>
      </w:r>
      <w:del w:id="5" w:author="Desconhecido" w:date="2008-01-11T15:04:00Z">
        <w:r>
          <w:rPr>
            <w:rFonts w:eastAsia="Times New Roman" w:cs="Times New Roman"/>
            <w:b w:val="false"/>
            <w:bCs w:val="false"/>
            <w:i w:val="false"/>
            <w:iCs w:val="false"/>
            <w:color w:val="000000"/>
            <w:sz w:val="24"/>
            <w:szCs w:val="24"/>
            <w:shd w:fill="FFFF00" w:val="clear"/>
            <w:lang w:val="pt-BR" w:eastAsia="zxx" w:bidi="ar-SA"/>
          </w:rPr>
          <w:delText>prevenir a alteração</w:delText>
        </w:r>
      </w:del>
      <w:del w:id="6" w:author="Desconhecido" w:date="2008-01-11T15:04:00Z">
        <w:r>
          <w:rPr>
            <w:rFonts w:eastAsia="Times New Roman" w:cs="Times New Roman"/>
            <w:b w:val="false"/>
            <w:bCs w:val="false"/>
            <w:i w:val="false"/>
            <w:iCs w:val="false"/>
            <w:color w:val="FF0000"/>
            <w:sz w:val="24"/>
            <w:szCs w:val="24"/>
            <w:shd w:fill="FFFF00" w:val="clear"/>
            <w:lang w:val="pt-BR" w:eastAsia="zxx" w:bidi="ar-SA"/>
          </w:rPr>
          <w:delText xml:space="preserve"> </w:delText>
        </w:r>
      </w:del>
      <w:del w:id="7" w:author="Desconhecido" w:date="2008-01-11T15:04:00Z">
        <w:r>
          <w:rPr>
            <w:rFonts w:eastAsia="Times New Roman" w:cs="Times New Roman"/>
            <w:b w:val="false"/>
            <w:bCs w:val="false"/>
            <w:i w:val="false"/>
            <w:iCs w:val="false"/>
            <w:color w:val="000000"/>
            <w:sz w:val="24"/>
            <w:szCs w:val="24"/>
            <w:shd w:fill="FFFF00" w:val="clear"/>
            <w:lang w:val="pt-BR" w:eastAsia="zxx" w:bidi="ar-SA"/>
          </w:rPr>
          <w:delText>d</w:delText>
        </w:r>
      </w:del>
      <w:ins w:id="8" w:author="Desconhecido" w:date="2008-01-11T15:04:00Z">
        <w:r>
          <w:rPr>
            <w:rFonts w:eastAsia="Times New Roman" w:cs="Times New Roman"/>
            <w:b w:val="false"/>
            <w:bCs w:val="false"/>
            <w:i w:val="false"/>
            <w:iCs w:val="false"/>
            <w:color w:val="000000"/>
            <w:sz w:val="24"/>
            <w:szCs w:val="24"/>
            <w:shd w:fill="FFFF00" w:val="clear"/>
            <w:lang w:val="pt-BR" w:eastAsia="zxx" w:bidi="ar-SA"/>
          </w:rPr>
          <w:t>MANTER</w:t>
        </w:r>
      </w:ins>
      <w:ins w:id="9" w:author="Desconhecido" w:date="2008-01-11T15:04:00Z">
        <w:r>
          <w:rPr>
            <w:rFonts w:eastAsia="Times New Roman" w:cs="Times New Roman"/>
            <w:b w:val="false"/>
            <w:bCs w:val="false"/>
            <w:i w:val="false"/>
            <w:iCs w:val="false"/>
            <w:color w:val="000000"/>
            <w:sz w:val="24"/>
            <w:szCs w:val="24"/>
            <w:lang w:val="pt-BR" w:eastAsia="zxx" w:bidi="ar-SA"/>
          </w:rPr>
          <w:t xml:space="preserve"> </w:t>
        </w:r>
      </w:ins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>a qualidade e da quantidade da água subterrânea, bem como a proteção e a manutenção dos ecossistemas terrestres, das zonas úmidas e do fluxo de base dos recursos hídricos superficiais</w:t>
      </w:r>
      <w:ins w:id="10" w:author="Desconhecido" w:date="2007-11-29T09:06:00Z">
        <w:r>
          <w:rPr>
            <w:rFonts w:eastAsia="Times New Roman" w:cs="Times New Roman"/>
            <w:b w:val="false"/>
            <w:bCs w:val="false"/>
            <w:i w:val="false"/>
            <w:iCs w:val="false"/>
            <w:color w:val="auto"/>
            <w:sz w:val="24"/>
            <w:szCs w:val="24"/>
            <w:lang w:val="pt-BR" w:eastAsia="zxx" w:bidi="ar-SA"/>
          </w:rPr>
          <w:t>, segundo os princípios da gestão integrada de recursos hídricos</w:t>
        </w:r>
      </w:ins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t-BR" w:eastAsia="zxx" w:bidi="ar-SA"/>
          <w:rPrChange w:id="0" w:author="Desconhecido" w:date="2008-01-11T15:04:00Z"/>
        </w:rPr>
        <w:t>;</w:t>
      </w:r>
    </w:p>
    <w:p>
      <w:pPr>
        <w:pStyle w:val="Normal"/>
        <w:tabs>
          <w:tab w:val="clear" w:pos="708"/>
          <w:tab w:val="left" w:pos="7371" w:leader="none"/>
        </w:tabs>
        <w:spacing w:lineRule="exact" w:line="238" w:before="100" w:after="100"/>
        <w:ind w:left="0" w:right="0" w:firstLine="1418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 xml:space="preserve">Considerando a importância da articulação da </w:t>
      </w:r>
      <w:del w:id="12" w:author="Desconhecido" w:date="2007-11-29T09:07:00Z">
        <w:r>
          <w:rPr>
            <w:rFonts w:eastAsia="Times New Roman" w:cs="Times New Roman"/>
            <w:b w:val="false"/>
            <w:bCs w:val="false"/>
            <w:i w:val="false"/>
            <w:iCs w:val="false"/>
            <w:color w:val="000000"/>
            <w:sz w:val="24"/>
            <w:szCs w:val="24"/>
            <w:lang w:val="pt-BR" w:eastAsia="zxx" w:bidi="ar-SA"/>
          </w:rPr>
          <w:delText>gestão</w:delText>
        </w:r>
      </w:del>
      <w:ins w:id="13" w:author="Desconhecido" w:date="2007-11-29T09:07:00Z">
        <w:r>
          <w:rPr>
            <w:rFonts w:eastAsia="Times New Roman" w:cs="Times New Roman"/>
            <w:b w:val="false"/>
            <w:bCs w:val="false"/>
            <w:i w:val="false"/>
            <w:iCs w:val="false"/>
            <w:color w:val="000000"/>
            <w:sz w:val="24"/>
            <w:szCs w:val="24"/>
            <w:lang w:val="pt-BR" w:eastAsia="zxx" w:bidi="ar-SA"/>
          </w:rPr>
          <w:t>política</w:t>
        </w:r>
      </w:ins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t-BR" w:eastAsia="zxx" w:bidi="ar-SA"/>
          <w:rPrChange w:id="0" w:author="Desconhecido" w:date="2008-01-11T15:24:00Z"/>
        </w:rPr>
        <w:t>d</w:t>
      </w:r>
      <w:ins w:id="15" w:author="Desconhecido" w:date="2008-01-11T15:04:00Z">
        <w:r>
          <w:rPr>
            <w:rFonts w:eastAsia="Times New Roman" w:cs="Times New Roman"/>
            <w:b w:val="false"/>
            <w:bCs w:val="false"/>
            <w:i w:val="false"/>
            <w:iCs w:val="false"/>
            <w:color w:val="000000"/>
            <w:sz w:val="24"/>
            <w:szCs w:val="24"/>
            <w:shd w:fill="auto" w:val="clear"/>
            <w:lang w:val="pt-BR" w:eastAsia="zxx" w:bidi="ar-SA"/>
          </w:rPr>
          <w:t>e</w:t>
        </w:r>
      </w:ins>
      <w:del w:id="16" w:author="Desconhecido" w:date="2008-01-11T14:29:00Z">
        <w:r>
          <w:rPr>
            <w:rFonts w:eastAsia="Times New Roman" w:cs="Times New Roman"/>
            <w:b w:val="false"/>
            <w:bCs w:val="false"/>
            <w:i w:val="false"/>
            <w:iCs w:val="false"/>
            <w:color w:val="000000"/>
            <w:sz w:val="24"/>
            <w:szCs w:val="24"/>
            <w:shd w:fill="auto" w:val="clear"/>
            <w:lang w:val="pt-BR" w:eastAsia="zxx" w:bidi="ar-SA"/>
          </w:rPr>
          <w:delText>os</w:delText>
        </w:r>
      </w:del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 xml:space="preserve"> recursos hídricos com </w:t>
      </w:r>
      <w:ins w:id="17" w:author="Desconhecido" w:date="2007-11-29T09:07:00Z">
        <w:r>
          <w:rPr>
            <w:rFonts w:eastAsia="Times New Roman" w:cs="Times New Roman"/>
            <w:b w:val="false"/>
            <w:bCs w:val="false"/>
            <w:i w:val="false"/>
            <w:iCs w:val="false"/>
            <w:color w:val="000000"/>
            <w:sz w:val="24"/>
            <w:szCs w:val="24"/>
            <w:lang w:val="pt-BR" w:eastAsia="zxx" w:bidi="ar-SA"/>
          </w:rPr>
          <w:t xml:space="preserve">as demais </w:t>
        </w:r>
      </w:ins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>políticas públicas</w:t>
      </w:r>
      <w:del w:id="18" w:author="Desconhecido" w:date="2007-11-29T09:07:00Z">
        <w:r>
          <w:rPr>
            <w:rFonts w:eastAsia="Times New Roman" w:cs="Times New Roman"/>
            <w:b w:val="false"/>
            <w:bCs w:val="false"/>
            <w:i w:val="false"/>
            <w:iCs w:val="false"/>
            <w:color w:val="000000"/>
            <w:sz w:val="24"/>
            <w:szCs w:val="24"/>
            <w:lang w:val="pt-BR" w:eastAsia="zxx" w:bidi="ar-SA"/>
          </w:rPr>
          <w:delText xml:space="preserve"> e setoriais</w:delText>
        </w:r>
      </w:del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>;</w:t>
      </w:r>
    </w:p>
    <w:p>
      <w:pPr>
        <w:pStyle w:val="Contedodatabela"/>
        <w:spacing w:lineRule="exact" w:line="240" w:before="0" w:after="120"/>
        <w:ind w:left="0" w:right="0" w:firstLine="141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t-BR" w:eastAsia="zxx" w:bidi="ar-SA"/>
        </w:rPr>
      </w:pPr>
      <w:ins w:id="19" w:author="Desconhecido" w:date="2007-11-29T09:06:00Z">
        <w:r>
          <w:rPr>
            <w:rFonts w:eastAsia="Times New Roman" w:cs="Times New Roman"/>
            <w:i w:val="false"/>
            <w:iCs w:val="false"/>
            <w:color w:val="auto"/>
            <w:sz w:val="24"/>
            <w:szCs w:val="24"/>
            <w:lang w:val="pt-BR" w:eastAsia="zxx" w:bidi="ar-SA"/>
          </w:rPr>
  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  </w:r>
      </w:ins>
    </w:p>
    <w:p>
      <w:pPr>
        <w:pStyle w:val="WWCorpodetexto3"/>
        <w:tabs>
          <w:tab w:val="clear" w:pos="1134"/>
          <w:tab w:val="left" w:pos="7371" w:leader="none"/>
        </w:tabs>
        <w:spacing w:lineRule="exact" w:line="238" w:before="100" w:after="100"/>
        <w:ind w:left="0" w:right="0" w:firstLine="1418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 xml:space="preserve">Considerando que a gestão dos recursos hídricos deve estar em conformidade com as diretrizes estabelecidas nos </w:t>
      </w:r>
      <w:del w:id="20" w:author="Desconhecido" w:date="2007-11-29T09:08:00Z">
        <w:r>
          <w:rPr>
            <w:rFonts w:eastAsia="Times New Roman" w:cs="Times New Roman"/>
            <w:b w:val="false"/>
            <w:bCs w:val="false"/>
            <w:i w:val="false"/>
            <w:iCs w:val="false"/>
            <w:color w:val="000000"/>
            <w:sz w:val="24"/>
            <w:szCs w:val="24"/>
            <w:lang w:val="pt-BR" w:eastAsia="zxx" w:bidi="ar-SA"/>
          </w:rPr>
          <w:delText>P</w:delText>
        </w:r>
      </w:del>
      <w:ins w:id="21" w:author="Desconhecido" w:date="2007-11-29T09:08:00Z">
        <w:r>
          <w:rPr>
            <w:rFonts w:eastAsia="Times New Roman" w:cs="Times New Roman"/>
            <w:b w:val="false"/>
            <w:bCs w:val="false"/>
            <w:i w:val="false"/>
            <w:iCs w:val="false"/>
            <w:color w:val="000000"/>
            <w:sz w:val="24"/>
            <w:szCs w:val="24"/>
            <w:lang w:val="pt-BR" w:eastAsia="zxx" w:bidi="ar-SA"/>
          </w:rPr>
          <w:t>p</w:t>
        </w:r>
      </w:ins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 xml:space="preserve">lanos de </w:t>
      </w:r>
      <w:del w:id="22" w:author="Desconhecido" w:date="2007-11-29T09:08:00Z">
        <w:r>
          <w:rPr>
            <w:rFonts w:eastAsia="Times New Roman" w:cs="Times New Roman"/>
            <w:b w:val="false"/>
            <w:bCs w:val="false"/>
            <w:i w:val="false"/>
            <w:iCs w:val="false"/>
            <w:color w:val="000000"/>
            <w:sz w:val="24"/>
            <w:szCs w:val="24"/>
            <w:lang w:val="pt-BR" w:eastAsia="zxx" w:bidi="ar-SA"/>
          </w:rPr>
          <w:delText>Bacia</w:delText>
        </w:r>
      </w:del>
      <w:ins w:id="23" w:author="Desconhecido" w:date="2007-11-29T09:08:00Z">
        <w:r>
          <w:rPr>
            <w:rFonts w:eastAsia="Times New Roman" w:cs="Times New Roman"/>
            <w:b w:val="false"/>
            <w:bCs w:val="false"/>
            <w:i w:val="false"/>
            <w:iCs w:val="false"/>
            <w:color w:val="000000"/>
            <w:sz w:val="24"/>
            <w:szCs w:val="24"/>
            <w:lang w:val="pt-BR" w:eastAsia="zxx" w:bidi="ar-SA"/>
          </w:rPr>
          <w:t>recursos hídricos</w:t>
        </w:r>
      </w:ins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>;</w:t>
      </w:r>
    </w:p>
    <w:p>
      <w:pPr>
        <w:pStyle w:val="Normal"/>
        <w:tabs>
          <w:tab w:val="clear" w:pos="708"/>
          <w:tab w:val="left" w:pos="7371" w:leader="none"/>
        </w:tabs>
        <w:spacing w:lineRule="exact" w:line="238" w:before="100" w:after="100"/>
        <w:ind w:left="0" w:right="0" w:firstLine="1418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 xml:space="preserve">Considerando as diretrizes contidas nas Resoluções </w:t>
      </w:r>
      <w:ins w:id="24" w:author="Desconhecido" w:date="2007-11-29T09:09:00Z">
        <w:r>
          <w:rPr>
            <w:rFonts w:eastAsia="Times New Roman" w:cs="Times New Roman"/>
            <w:b w:val="false"/>
            <w:bCs w:val="false"/>
            <w:i w:val="false"/>
            <w:iCs w:val="false"/>
            <w:color w:val="000000"/>
            <w:sz w:val="24"/>
            <w:szCs w:val="24"/>
            <w:lang w:val="pt-BR" w:eastAsia="zxx" w:bidi="ar-SA"/>
          </w:rPr>
          <w:t>CNRH n</w:t>
        </w:r>
      </w:ins>
      <w:ins w:id="25" w:author="Desconhecido" w:date="2007-11-29T09:09:00Z">
        <w:r>
          <w:rPr>
            <w:rFonts w:eastAsia="Times New Roman" w:cs="Times New Roman"/>
            <w:b w:val="false"/>
            <w:bCs w:val="false"/>
            <w:i w:val="false"/>
            <w:iCs w:val="false"/>
            <w:color w:val="auto"/>
            <w:sz w:val="24"/>
            <w:szCs w:val="20"/>
            <w:u w:val="single"/>
            <w:vertAlign w:val="superscript"/>
            <w:lang w:val="pt-BR" w:eastAsia="zxx" w:bidi="ar-SA"/>
          </w:rPr>
          <w:t>o</w:t>
        </w:r>
      </w:ins>
      <w:ins w:id="26" w:author="Desconhecido" w:date="2007-11-29T09:09:00Z">
        <w:r>
          <w:rPr>
            <w:rFonts w:eastAsia="Times New Roman" w:cs="Times New Roman"/>
            <w:b w:val="false"/>
            <w:bCs w:val="false"/>
            <w:i w:val="false"/>
            <w:iCs w:val="false"/>
            <w:color w:val="000000"/>
            <w:sz w:val="24"/>
            <w:szCs w:val="24"/>
            <w:lang w:val="pt-BR" w:eastAsia="zxx" w:bidi="ar-SA"/>
          </w:rPr>
          <w:t xml:space="preserve"> </w:t>
        </w:r>
      </w:ins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 xml:space="preserve">15, </w:t>
      </w:r>
      <w:ins w:id="27" w:author="Desconhecido" w:date="2007-11-29T09:09:00Z">
        <w:r>
          <w:rPr>
            <w:rFonts w:eastAsia="Times New Roman" w:cs="Times New Roman"/>
            <w:b w:val="false"/>
            <w:bCs w:val="false"/>
            <w:i w:val="false"/>
            <w:iCs w:val="false"/>
            <w:color w:val="000000"/>
            <w:sz w:val="24"/>
            <w:szCs w:val="24"/>
            <w:lang w:val="pt-BR" w:eastAsia="zxx" w:bidi="ar-SA"/>
          </w:rPr>
          <w:t>de 11 de janeiro de 2001; n</w:t>
        </w:r>
      </w:ins>
      <w:ins w:id="28" w:author="Desconhecido" w:date="2007-11-29T09:09:00Z">
        <w:r>
          <w:rPr>
            <w:rFonts w:eastAsia="Times New Roman" w:cs="Times New Roman"/>
            <w:b w:val="false"/>
            <w:bCs w:val="false"/>
            <w:i w:val="false"/>
            <w:iCs w:val="false"/>
            <w:color w:val="auto"/>
            <w:sz w:val="24"/>
            <w:szCs w:val="20"/>
            <w:u w:val="single"/>
            <w:vertAlign w:val="superscript"/>
            <w:lang w:val="pt-BR" w:eastAsia="zxx" w:bidi="ar-SA"/>
          </w:rPr>
          <w:t>o</w:t>
        </w:r>
      </w:ins>
      <w:ins w:id="29" w:author="Desconhecido" w:date="2007-11-29T09:09:00Z">
        <w:r>
          <w:rPr>
            <w:rFonts w:eastAsia="Times New Roman" w:cs="Times New Roman"/>
            <w:b w:val="false"/>
            <w:bCs w:val="false"/>
            <w:i w:val="false"/>
            <w:iCs w:val="false"/>
            <w:color w:val="000000"/>
            <w:sz w:val="24"/>
            <w:szCs w:val="24"/>
            <w:lang w:val="pt-BR" w:eastAsia="zxx" w:bidi="ar-SA"/>
          </w:rPr>
          <w:t xml:space="preserve"> </w:t>
        </w:r>
      </w:ins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 xml:space="preserve">16, </w:t>
      </w:r>
      <w:ins w:id="30" w:author="Desconhecido" w:date="2007-11-29T09:09:00Z">
        <w:r>
          <w:rPr>
            <w:rFonts w:eastAsia="Times New Roman" w:cs="Times New Roman"/>
            <w:b w:val="false"/>
            <w:bCs w:val="false"/>
            <w:i w:val="false"/>
            <w:iCs w:val="false"/>
            <w:color w:val="000000"/>
            <w:sz w:val="24"/>
            <w:szCs w:val="24"/>
            <w:lang w:val="pt-BR" w:eastAsia="zxx" w:bidi="ar-SA"/>
          </w:rPr>
          <w:t>de 08 de maio de 2001; n</w:t>
        </w:r>
      </w:ins>
      <w:ins w:id="31" w:author="Desconhecido" w:date="2007-11-29T09:09:00Z">
        <w:r>
          <w:rPr>
            <w:rFonts w:eastAsia="Times New Roman" w:cs="Times New Roman"/>
            <w:b w:val="false"/>
            <w:bCs w:val="false"/>
            <w:i w:val="false"/>
            <w:iCs w:val="false"/>
            <w:color w:val="auto"/>
            <w:sz w:val="24"/>
            <w:szCs w:val="20"/>
            <w:u w:val="single"/>
            <w:vertAlign w:val="superscript"/>
            <w:lang w:val="pt-BR" w:eastAsia="zxx" w:bidi="ar-SA"/>
          </w:rPr>
          <w:t>o</w:t>
        </w:r>
      </w:ins>
      <w:ins w:id="32" w:author="Desconhecido" w:date="2007-11-29T09:09:00Z">
        <w:r>
          <w:rPr>
            <w:rFonts w:eastAsia="Times New Roman" w:cs="Times New Roman"/>
            <w:b w:val="false"/>
            <w:bCs w:val="false"/>
            <w:i w:val="false"/>
            <w:iCs w:val="false"/>
            <w:color w:val="000000"/>
            <w:sz w:val="24"/>
            <w:szCs w:val="24"/>
            <w:lang w:val="pt-BR" w:eastAsia="zxx" w:bidi="ar-SA"/>
          </w:rPr>
          <w:t xml:space="preserve"> </w:t>
        </w:r>
      </w:ins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>17</w:t>
      </w:r>
      <w:ins w:id="33" w:author="Desconhecido" w:date="2007-11-29T09:10:00Z">
        <w:r>
          <w:rPr>
            <w:rFonts w:eastAsia="Times New Roman" w:cs="Times New Roman"/>
            <w:b w:val="false"/>
            <w:bCs w:val="false"/>
            <w:i w:val="false"/>
            <w:iCs w:val="false"/>
            <w:color w:val="000000"/>
            <w:sz w:val="24"/>
            <w:szCs w:val="24"/>
            <w:lang w:val="pt-BR" w:eastAsia="zxx" w:bidi="ar-SA"/>
          </w:rPr>
          <w:t>, de 29 de maio de 2001;</w:t>
        </w:r>
      </w:ins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 xml:space="preserve"> e </w:t>
      </w:r>
      <w:ins w:id="34" w:author="Desconhecido" w:date="2007-11-29T09:10:00Z">
        <w:r>
          <w:rPr>
            <w:rFonts w:eastAsia="Times New Roman" w:cs="Times New Roman"/>
            <w:b w:val="false"/>
            <w:bCs w:val="false"/>
            <w:i w:val="false"/>
            <w:iCs w:val="false"/>
            <w:color w:val="000000"/>
            <w:sz w:val="24"/>
            <w:szCs w:val="24"/>
            <w:lang w:val="pt-BR" w:eastAsia="zxx" w:bidi="ar-SA"/>
          </w:rPr>
          <w:t>n</w:t>
        </w:r>
      </w:ins>
      <w:ins w:id="35" w:author="Desconhecido" w:date="2007-11-29T09:10:00Z">
        <w:r>
          <w:rPr>
            <w:rFonts w:eastAsia="Times New Roman" w:cs="Times New Roman"/>
            <w:b w:val="false"/>
            <w:bCs w:val="false"/>
            <w:i w:val="false"/>
            <w:iCs w:val="false"/>
            <w:color w:val="auto"/>
            <w:sz w:val="24"/>
            <w:szCs w:val="20"/>
            <w:u w:val="single"/>
            <w:vertAlign w:val="superscript"/>
            <w:lang w:val="pt-BR" w:eastAsia="zxx" w:bidi="ar-SA"/>
          </w:rPr>
          <w:t>o</w:t>
        </w:r>
      </w:ins>
      <w:ins w:id="36" w:author="Desconhecido" w:date="2007-11-29T09:10:00Z">
        <w:r>
          <w:rPr>
            <w:rFonts w:eastAsia="Times New Roman" w:cs="Times New Roman"/>
            <w:b w:val="false"/>
            <w:bCs w:val="false"/>
            <w:i w:val="false"/>
            <w:iCs w:val="false"/>
            <w:color w:val="000000"/>
            <w:sz w:val="24"/>
            <w:szCs w:val="24"/>
            <w:lang w:val="pt-BR" w:eastAsia="zxx" w:bidi="ar-SA"/>
          </w:rPr>
          <w:t xml:space="preserve"> </w:t>
        </w:r>
      </w:ins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>22</w:t>
      </w:r>
      <w:ins w:id="37" w:author="Desconhecido" w:date="2007-11-29T09:11:00Z">
        <w:r>
          <w:rPr>
            <w:rFonts w:eastAsia="Times New Roman" w:cs="Times New Roman"/>
            <w:b w:val="false"/>
            <w:bCs w:val="false"/>
            <w:i w:val="false"/>
            <w:iCs w:val="false"/>
            <w:color w:val="000000"/>
            <w:sz w:val="24"/>
            <w:szCs w:val="24"/>
            <w:lang w:val="pt-BR" w:eastAsia="zxx" w:bidi="ar-SA"/>
          </w:rPr>
          <w:t>,</w:t>
        </w:r>
      </w:ins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 xml:space="preserve"> </w:t>
      </w:r>
      <w:ins w:id="38" w:author="Desconhecido" w:date="2007-11-29T09:10:00Z">
        <w:r>
          <w:rPr>
            <w:rFonts w:eastAsia="Times New Roman" w:cs="Times New Roman"/>
            <w:b w:val="false"/>
            <w:bCs w:val="false"/>
            <w:i w:val="false"/>
            <w:iCs w:val="false"/>
            <w:color w:val="000000"/>
            <w:sz w:val="24"/>
            <w:szCs w:val="24"/>
            <w:lang w:val="pt-BR" w:eastAsia="zxx" w:bidi="ar-SA"/>
          </w:rPr>
          <w:t>de 24 de maio de 2002</w:t>
        </w:r>
      </w:ins>
      <w:del w:id="39" w:author="Desconhecido" w:date="2007-11-29T09:10:00Z">
        <w:r>
          <w:rPr>
            <w:rFonts w:eastAsia="Times New Roman" w:cs="Times New Roman"/>
            <w:b w:val="false"/>
            <w:bCs w:val="false"/>
            <w:i w:val="false"/>
            <w:iCs w:val="false"/>
            <w:color w:val="000000"/>
            <w:sz w:val="24"/>
            <w:szCs w:val="24"/>
            <w:lang w:val="pt-BR" w:eastAsia="zxx" w:bidi="ar-SA"/>
          </w:rPr>
          <w:delText>do CNRH</w:delText>
        </w:r>
      </w:del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>;</w:t>
      </w:r>
    </w:p>
    <w:p>
      <w:pPr>
        <w:pStyle w:val="WWCorpodetexto31"/>
        <w:tabs>
          <w:tab w:val="clear" w:pos="708"/>
          <w:tab w:val="left" w:pos="7371" w:leader="none"/>
        </w:tabs>
        <w:spacing w:lineRule="exact" w:line="238" w:before="100" w:after="100"/>
        <w:ind w:left="0" w:right="0" w:firstLine="1418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>Considerando a necessidade de promover a utilização racional das águas subterrâneas e a gestão integrada com as águas superficiais, de forma</w:t>
      </w:r>
      <w:del w:id="40" w:author="Desconhecido" w:date="2007-11-29T09:11:00Z">
        <w:r>
          <w:rPr>
            <w:rFonts w:eastAsia="Times New Roman" w:cs="Times New Roman"/>
            <w:b w:val="false"/>
            <w:bCs w:val="false"/>
            <w:i w:val="false"/>
            <w:iCs w:val="false"/>
            <w:color w:val="000000"/>
            <w:sz w:val="24"/>
            <w:szCs w:val="24"/>
            <w:lang w:val="pt-BR" w:eastAsia="zxx" w:bidi="ar-SA"/>
          </w:rPr>
          <w:delText xml:space="preserve"> ambientalmente</w:delText>
        </w:r>
      </w:del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 xml:space="preserve"> sustentável; e</w:t>
      </w:r>
    </w:p>
    <w:p>
      <w:pPr>
        <w:pStyle w:val="Normal"/>
        <w:tabs>
          <w:tab w:val="clear" w:pos="708"/>
          <w:tab w:val="left" w:pos="7371" w:leader="none"/>
        </w:tabs>
        <w:spacing w:lineRule="exact" w:line="238" w:before="100" w:after="100"/>
        <w:ind w:left="0" w:right="0" w:firstLine="1418"/>
        <w:jc w:val="both"/>
        <w:rPr/>
      </w:pPr>
      <w:del w:id="41" w:author="Desconhecido" w:date="2008-01-11T15:05:00Z">
        <w:r>
          <w:rPr>
            <w:rFonts w:eastAsia="Times New Roman" w:cs="Times New Roman"/>
            <w:b w:val="false"/>
            <w:bCs w:val="false"/>
            <w:i w:val="false"/>
            <w:iCs w:val="false"/>
            <w:color w:val="000000"/>
            <w:sz w:val="24"/>
            <w:szCs w:val="24"/>
            <w:shd w:fill="FFFF00" w:val="clear"/>
            <w:lang w:val="pt-BR" w:eastAsia="zxx" w:bidi="ar-SA"/>
          </w:rPr>
          <w:delText>Considerando a necessidade de manter a quantidade e a qualidade da água subterrânea por meio de controle do direito de uso e do lançamento, no solo, de cargas poluidoras que apresentem risco às águas subterrâneas</w:delText>
        </w:r>
      </w:del>
      <w:ins w:id="42" w:author="Desconhecido" w:date="2008-01-11T15:05:00Z">
        <w:r>
          <w:rPr>
            <w:rFonts w:eastAsia="Times New Roman" w:cs="Times New Roman"/>
            <w:b w:val="false"/>
            <w:bCs w:val="false"/>
            <w:i w:val="false"/>
            <w:iCs w:val="false"/>
            <w:color w:val="000000"/>
            <w:sz w:val="24"/>
            <w:szCs w:val="24"/>
            <w:shd w:fill="FFFF00" w:val="clear"/>
            <w:lang w:val="pt-BR" w:eastAsia="zxx" w:bidi="ar-SA"/>
          </w:rPr>
          <w:t>PROPOSTA DA SEC EXECUTIVA DE SUPRESSÃO</w:t>
        </w:r>
      </w:ins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t-BR" w:eastAsia="zxx" w:bidi="ar-SA"/>
        </w:rPr>
        <w:t>, resolve: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  <w:del w:id="47" w:author="Desconhecido" w:date="2007-11-29T09:13:00Z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1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Estabelecer mecanismos e critérios gerais para proteção e conservação das águas subterrâneas no território brasileiro</w:t>
      </w:r>
      <w:ins w:id="43" w:author="Desconhecido" w:date="2007-11-29T09:12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>, visando</w:t>
        </w:r>
      </w:ins>
      <w:ins w:id="44" w:author="Desconhecido" w:date="2008-01-11T15:06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 xml:space="preserve"> </w:t>
        </w:r>
      </w:ins>
      <w:ins w:id="45" w:author="Desconhecido" w:date="2008-01-11T15:06:00Z">
        <w:r>
          <w:rPr>
            <w:rFonts w:eastAsia="Times New Roman" w:cs="Times New Roman"/>
            <w:color w:val="000000"/>
            <w:sz w:val="24"/>
            <w:szCs w:val="24"/>
            <w:shd w:fill="FFFF00" w:val="clear"/>
            <w:lang w:val="pt-BR" w:eastAsia="zxx" w:bidi="ar-SA"/>
          </w:rPr>
          <w:t>A ADOÇÃO DE</w:t>
        </w:r>
      </w:ins>
      <w:del w:id="46" w:author="Desconhecido" w:date="2007-11-29T09:13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.</w:delText>
        </w:r>
      </w:del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/>
      </w:pPr>
      <w:del w:id="48" w:author="Desconhecido" w:date="2007-11-29T09:13:00Z">
        <w:r>
          <w:rPr>
            <w:rFonts w:eastAsia="Times New Roman" w:cs="Times New Roman"/>
            <w:b/>
            <w:bCs/>
            <w:color w:val="auto"/>
            <w:sz w:val="24"/>
            <w:szCs w:val="24"/>
            <w:lang w:val="pt-BR" w:eastAsia="zxx" w:bidi="ar-SA"/>
          </w:rPr>
          <w:delText>Art. 2</w:delText>
        </w:r>
      </w:del>
      <w:del w:id="49" w:author="Desconhecido" w:date="2007-11-29T09:13:00Z">
        <w:r>
          <w:rPr>
            <w:rFonts w:eastAsia="Times New Roman" w:cs="Times New Roman"/>
            <w:b/>
            <w:bCs/>
            <w:color w:val="auto"/>
            <w:sz w:val="24"/>
            <w:szCs w:val="24"/>
            <w:u w:val="single"/>
            <w:vertAlign w:val="superscript"/>
            <w:lang w:val="pt-BR" w:eastAsia="zxx" w:bidi="ar-SA"/>
          </w:rPr>
          <w:delText>o</w:delText>
        </w:r>
      </w:del>
      <w:del w:id="50" w:author="Desconhecido" w:date="2007-11-29T09:13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 xml:space="preserve"> A proteção e conservação das águas subterrâneas, como atividade de gerenciamento de recursos hídricos preconizada na Lei n</w:delText>
        </w:r>
      </w:del>
      <w:del w:id="51" w:author="Desconhecido" w:date="2007-11-29T09:13:00Z">
        <w:r>
          <w:rPr>
            <w:rFonts w:eastAsia="Times New Roman" w:cs="Times New Roman"/>
            <w:i w:val="false"/>
            <w:iCs w:val="false"/>
            <w:color w:val="auto"/>
            <w:sz w:val="24"/>
            <w:szCs w:val="20"/>
            <w:u w:val="single"/>
            <w:vertAlign w:val="superscript"/>
            <w:lang w:val="pt-BR" w:eastAsia="zxx" w:bidi="ar-SA"/>
          </w:rPr>
          <w:delText>o</w:delText>
        </w:r>
      </w:del>
      <w:del w:id="52" w:author="Desconhecido" w:date="2007-11-29T09:13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 xml:space="preserve"> 9.433, de 1997, devem compreender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ações capazes de identificar, prevenir e reverter processos de explotação não sustentável, contaminação e poluição.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>
          <w:ins w:id="55" w:author="Desconhecido" w:date="2007-12-20T09:13:00Z"/>
        </w:rPr>
      </w:pPr>
      <w:ins w:id="53" w:author="Desconhecido" w:date="2007-12-20T09:12:00Z">
        <w:r>
          <w:rPr>
            <w:rFonts w:eastAsia="Times New Roman" w:cs="Times New Roman"/>
            <w:b/>
            <w:bCs/>
            <w:color w:val="000000"/>
            <w:sz w:val="24"/>
            <w:szCs w:val="24"/>
            <w:shd w:fill="FFFF00" w:val="clear"/>
            <w:lang w:val="pt-BR" w:eastAsia="zxx" w:bidi="ar-SA"/>
          </w:rPr>
          <w:t>ATÉ AQUI CTIL</w:t>
        </w:r>
      </w:ins>
      <w:ins w:id="54" w:author="Desconhecido" w:date="2008-01-11T15:06:00Z">
        <w:r>
          <w:rPr>
            <w:rFonts w:eastAsia="Times New Roman" w:cs="Times New Roman"/>
            <w:b/>
            <w:bCs/>
            <w:color w:val="000000"/>
            <w:sz w:val="24"/>
            <w:szCs w:val="24"/>
            <w:shd w:fill="FFFF00" w:val="clear"/>
            <w:lang w:val="pt-BR" w:eastAsia="zxx" w:bidi="ar-SA"/>
          </w:rPr>
          <w:t>, EXCETO AS INSERÇOES EM LETRAS MAIÚSCULAS</w:t>
        </w:r>
      </w:ins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ins w:id="56" w:author="Desconhecido" w:date="2007-12-20T09:13:00Z">
        <w:r>
          <w:rPr>
            <w:rFonts w:eastAsia="Times New Roman" w:cs="Times New Roman"/>
            <w:b/>
            <w:bCs/>
            <w:color w:val="000000"/>
            <w:sz w:val="24"/>
            <w:szCs w:val="24"/>
            <w:shd w:fill="FFFF00" w:val="clear"/>
            <w:lang w:val="pt-BR" w:eastAsia="zxx" w:bidi="ar-SA"/>
          </w:rPr>
          <w:t>DAQUI PRA FRENTE SEC EXECUTIVA</w:t>
        </w:r>
      </w:ins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Art. </w:t>
      </w:r>
      <w:del w:id="57" w:author="Desconhecido" w:date="2007-11-29T09:13:00Z">
        <w:r>
          <w:rPr>
            <w:rFonts w:eastAsia="Times New Roman" w:cs="Times New Roman"/>
            <w:b/>
            <w:bCs/>
            <w:color w:val="auto"/>
            <w:sz w:val="24"/>
            <w:szCs w:val="24"/>
            <w:lang w:val="pt-BR" w:eastAsia="zxx" w:bidi="ar-SA"/>
          </w:rPr>
          <w:delText>3</w:delText>
        </w:r>
      </w:del>
      <w:ins w:id="58" w:author="Desconhecido" w:date="2007-11-29T09:13:00Z">
        <w:r>
          <w:rPr>
            <w:rFonts w:eastAsia="Times New Roman" w:cs="Times New Roman"/>
            <w:b/>
            <w:bCs/>
            <w:color w:val="auto"/>
            <w:sz w:val="24"/>
            <w:szCs w:val="24"/>
            <w:lang w:val="pt-BR" w:eastAsia="zxx" w:bidi="ar-SA"/>
          </w:rPr>
          <w:t>2</w:t>
        </w:r>
      </w:ins>
      <w:r>
        <w:rPr>
          <w:rFonts w:eastAsia="Times New Roman" w:cs="Times New Roman"/>
          <w:b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</w:t>
      </w:r>
      <w:del w:id="59" w:author="Desconhecido" w:date="2007-12-20T09:13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Deverão ser instituídas, no âmbito do</w:delText>
        </w:r>
      </w:del>
      <w:ins w:id="60" w:author="Desconhecido" w:date="2007-12-20T09:13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>O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s Planos de Recursos Hídricos</w:t>
      </w:r>
      <w:ins w:id="61" w:author="Desconhecido" w:date="2007-12-20T09:13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 xml:space="preserve"> devem instituir as</w:t>
        </w:r>
      </w:ins>
      <w:del w:id="62" w:author="Desconhecido" w:date="2007-12-20T09:14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,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Áreas de Proteção de Zona de Recarga de Aqüífero</w:t>
      </w:r>
      <w:del w:id="63" w:author="Desconhecido" w:date="2007-12-20T09:14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, conforme Resolução CNRH n</w:delText>
        </w:r>
      </w:del>
      <w:del w:id="64" w:author="Desconhecido" w:date="2007-12-20T09:14:00Z">
        <w:r>
          <w:rPr>
            <w:rFonts w:eastAsia="Times New Roman" w:cs="Times New Roman"/>
            <w:i w:val="false"/>
            <w:iCs w:val="false"/>
            <w:color w:val="auto"/>
            <w:sz w:val="24"/>
            <w:szCs w:val="20"/>
            <w:u w:val="single"/>
            <w:vertAlign w:val="superscript"/>
            <w:lang w:val="pt-BR" w:eastAsia="zxx" w:bidi="ar-SA"/>
          </w:rPr>
          <w:delText>o</w:delText>
        </w:r>
      </w:del>
      <w:del w:id="65" w:author="Desconhecido" w:date="2007-12-20T09:14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 xml:space="preserve"> 15, de 11 de janeiro de 2001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.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§ 1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del w:id="66" w:author="Desconhecido" w:date="2007-12-20T09:56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.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Nas Áreas de Proteção de Zona de Recarga de Aqüífero deverão ser desenvolvidas ações de planejamento e gestão, visando à proteção do aqüífero.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§ 2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del w:id="67" w:author="Desconhecido" w:date="2007-12-20T09:56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.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No caso da inexistência de Plano</w:t>
      </w:r>
      <w:del w:id="68" w:author="Desconhecido" w:date="2008-01-11T15:07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s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de Recursos Hídricos, </w:t>
      </w:r>
      <w:del w:id="69" w:author="Desconhecido" w:date="2007-12-20T09:15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caberá ao órgão gestor estadual de recursos hídricos a delimitação de</w:delText>
        </w:r>
      </w:del>
      <w:ins w:id="70" w:author="Desconhecido" w:date="2007-12-20T09:16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>as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Áreas de Proteção de Zona de Recarga de Aqüífero</w:t>
      </w:r>
      <w:ins w:id="71" w:author="Desconhecido" w:date="2007-12-20T09:16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 xml:space="preserve"> poderão ser delimitadas pelo órgão gestor de recursos hídricos competente</w:t>
        </w:r>
      </w:ins>
      <w:del w:id="72" w:author="Desconhecido" w:date="2007-12-20T09:17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, com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</w:t>
      </w:r>
      <w:ins w:id="73" w:author="Desconhecido" w:date="2008-01-11T15:09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 xml:space="preserve">mediante prévia 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provação do</w:t>
      </w:r>
      <w:del w:id="74" w:author="Desconhecido" w:date="2008-01-11T15:09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s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respectivo</w:t>
      </w:r>
      <w:del w:id="75" w:author="Desconhecido" w:date="2008-01-11T15:09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s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Comitê</w:t>
      </w:r>
      <w:del w:id="76" w:author="Desconhecido" w:date="2008-01-11T15:09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s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de Bacia</w:t>
      </w:r>
      <w:del w:id="77" w:author="Desconhecido" w:date="2008-01-11T15:10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s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, onde houver, e do Conselho Estadual de Recursos Hídricos.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Art. </w:t>
      </w:r>
      <w:del w:id="78" w:author="Desconhecido" w:date="2007-11-29T09:14:00Z">
        <w:r>
          <w:rPr>
            <w:rFonts w:eastAsia="Times New Roman" w:cs="Times New Roman"/>
            <w:b/>
            <w:bCs/>
            <w:color w:val="auto"/>
            <w:sz w:val="24"/>
            <w:szCs w:val="24"/>
            <w:lang w:val="pt-BR" w:eastAsia="zxx" w:bidi="ar-SA"/>
          </w:rPr>
          <w:delText>4</w:delText>
        </w:r>
      </w:del>
      <w:ins w:id="79" w:author="Desconhecido" w:date="2007-11-29T09:14:00Z">
        <w:r>
          <w:rPr>
            <w:rFonts w:eastAsia="Times New Roman" w:cs="Times New Roman"/>
            <w:b/>
            <w:bCs/>
            <w:color w:val="auto"/>
            <w:sz w:val="24"/>
            <w:szCs w:val="24"/>
            <w:lang w:val="pt-BR" w:eastAsia="zxx" w:bidi="ar-SA"/>
          </w:rPr>
          <w:t>3</w:t>
        </w:r>
      </w:ins>
      <w:r>
        <w:rPr>
          <w:rFonts w:eastAsia="Times New Roman" w:cs="Times New Roman"/>
          <w:b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Courier New" w:cs="Times New Roman"/>
          <w:color w:val="auto"/>
          <w:sz w:val="24"/>
          <w:szCs w:val="24"/>
          <w:lang w:val="pt-BR" w:eastAsia="zxx" w:bidi="ar-SA"/>
        </w:rPr>
        <w:t xml:space="preserve">O órgão gestor </w:t>
      </w:r>
      <w:del w:id="80" w:author="Desconhecido" w:date="2007-12-20T09:17:00Z">
        <w:r>
          <w:rPr>
            <w:rFonts w:eastAsia="Courier New" w:cs="Times New Roman"/>
            <w:color w:val="auto"/>
            <w:sz w:val="24"/>
            <w:szCs w:val="24"/>
            <w:lang w:val="pt-BR" w:eastAsia="zxx" w:bidi="ar-SA"/>
          </w:rPr>
          <w:delText xml:space="preserve">estadual 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de recursos hídricos </w:t>
      </w:r>
      <w:ins w:id="81" w:author="Desconhecido" w:date="2007-12-20T10:20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 xml:space="preserve">competente 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poder</w:t>
      </w:r>
      <w:ins w:id="82" w:author="Desconhecido" w:date="2008-01-11T15:12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>á</w:t>
        </w:r>
      </w:ins>
      <w:del w:id="83" w:author="Desconhecido" w:date="2007-12-20T09:17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á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instituir Áreas de Restrição e Controle, desde que tecnicamente justificadas, prioritariamente para proteção de</w:t>
      </w:r>
      <w:ins w:id="84" w:author="Desconhecido" w:date="2007-12-20T09:17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>:</w:t>
        </w:r>
      </w:ins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I. mananciais para o abastecimento humano</w:t>
      </w:r>
      <w:del w:id="85" w:author="Desconhecido" w:date="2007-12-20T09:18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,</w:delText>
        </w:r>
      </w:del>
      <w:ins w:id="86" w:author="Desconhecido" w:date="2007-12-20T09:18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 xml:space="preserve"> e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dessedentação de animais,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del w:id="87" w:author="Desconhecido" w:date="2007-12-20T09:18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 xml:space="preserve">preservação dos 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II. ecossistemas,</w:t>
      </w:r>
      <w:del w:id="88" w:author="Desconhecido" w:date="2007-12-20T09:18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 xml:space="preserve"> </w:delText>
        </w:r>
      </w:del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>
          <w:ins w:id="93" w:author="Desconhecido" w:date="2007-12-20T09:19:00Z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III. áreas com </w:t>
      </w:r>
      <w:del w:id="89" w:author="Desconhecido" w:date="2007-12-20T09:19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 xml:space="preserve">iminente 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risco de </w:t>
      </w:r>
      <w:ins w:id="90" w:author="Desconhecido" w:date="2007-12-20T09:19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 xml:space="preserve">degradação e 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taminação</w:t>
      </w:r>
      <w:ins w:id="91" w:author="Desconhecido" w:date="2007-12-20T09:19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>,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e</w:t>
      </w:r>
      <w:del w:id="92" w:author="Desconhecido" w:date="2007-12-20T09:19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 xml:space="preserve"> </w:delText>
        </w:r>
      </w:del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/>
      </w:pPr>
      <w:ins w:id="94" w:author="Desconhecido" w:date="2007-12-20T09:19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 xml:space="preserve">IV. 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áreas com </w:t>
      </w:r>
      <w:ins w:id="95" w:author="Desconhecido" w:date="2007-12-20T09:19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 xml:space="preserve">risco de 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superexplotação.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Parágrafo único. Nas </w:t>
      </w:r>
      <w:del w:id="96" w:author="Desconhecido" w:date="2007-12-20T09:20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á</w:delText>
        </w:r>
      </w:del>
      <w:ins w:id="97" w:author="Desconhecido" w:date="2007-12-20T09:20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>Á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reas de </w:t>
      </w:r>
      <w:del w:id="98" w:author="Desconhecido" w:date="2007-12-20T09:20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r</w:delText>
        </w:r>
      </w:del>
      <w:ins w:id="99" w:author="Desconhecido" w:date="2007-12-20T09:20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>R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estrição e </w:t>
      </w:r>
      <w:del w:id="100" w:author="Desconhecido" w:date="2007-12-20T09:20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c</w:delText>
        </w:r>
      </w:del>
      <w:ins w:id="101" w:author="Desconhecido" w:date="2007-12-20T09:20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>C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ontrole deve</w:t>
      </w:r>
      <w:ins w:id="102" w:author="Desconhecido" w:date="2007-12-20T09:20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>m</w:t>
        </w:r>
      </w:ins>
      <w:del w:id="103" w:author="Desconhecido" w:date="2007-12-20T09:20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rão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ser desenvolvidas ações de gestão</w:t>
      </w:r>
      <w:del w:id="104" w:author="Desconhecido" w:date="2007-12-20T09:21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 xml:space="preserve"> e controle dos usos da água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, com vistas a disciplinar </w:t>
      </w:r>
      <w:ins w:id="105" w:author="Desconhecido" w:date="2007-12-20T09:21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>os usos da água</w:t>
        </w:r>
      </w:ins>
      <w:del w:id="106" w:author="Desconhecido" w:date="2007-12-20T09:21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as atividades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que possam causar alterações ou efeitos negativos sobre a quantidade ou qualidade das águas subterrâneas.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Art. </w:t>
      </w:r>
      <w:del w:id="107" w:author="Desconhecido" w:date="2007-11-29T09:14:00Z">
        <w:r>
          <w:rPr>
            <w:rFonts w:eastAsia="Times New Roman" w:cs="Times New Roman"/>
            <w:b/>
            <w:bCs/>
            <w:color w:val="auto"/>
            <w:sz w:val="24"/>
            <w:szCs w:val="24"/>
            <w:lang w:val="pt-BR" w:eastAsia="zxx" w:bidi="ar-SA"/>
          </w:rPr>
          <w:delText>5</w:delText>
        </w:r>
      </w:del>
      <w:ins w:id="108" w:author="Desconhecido" w:date="2007-11-29T09:14:00Z">
        <w:r>
          <w:rPr>
            <w:rFonts w:eastAsia="Times New Roman" w:cs="Times New Roman"/>
            <w:b/>
            <w:bCs/>
            <w:color w:val="auto"/>
            <w:sz w:val="24"/>
            <w:szCs w:val="24"/>
            <w:lang w:val="pt-BR" w:eastAsia="zxx" w:bidi="ar-SA"/>
          </w:rPr>
          <w:t>4</w:t>
        </w:r>
      </w:ins>
      <w:r>
        <w:rPr>
          <w:rFonts w:eastAsia="Times New Roman" w:cs="Times New Roman"/>
          <w:b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</w:t>
      </w:r>
      <w:del w:id="109" w:author="Desconhecido" w:date="2007-12-20T09:22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O órgão gestor de recursos hídricos deverá promover e consolidar e</w:delText>
        </w:r>
      </w:del>
      <w:ins w:id="110" w:author="Desconhecido" w:date="2007-12-20T09:22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>E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studos hidrogeológicos </w:t>
      </w:r>
      <w:ins w:id="111" w:author="Desconhecido" w:date="2007-12-20T09:22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 xml:space="preserve">devem definir </w:t>
        </w:r>
      </w:ins>
      <w:del w:id="112" w:author="Desconhecido" w:date="2007-12-20T09:22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para definição d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as potencialidades e disponibilidades </w:t>
      </w:r>
      <w:ins w:id="113" w:author="Desconhecido" w:date="2007-12-20T09:22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 xml:space="preserve">para utilização 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dos aqüíferos, em especial nas áreas </w:t>
      </w:r>
      <w:del w:id="114" w:author="Desconhecido" w:date="2007-12-20T09:22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em processo</w:delText>
        </w:r>
      </w:del>
      <w:ins w:id="115" w:author="Desconhecido" w:date="2007-12-20T09:22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>com risco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de superexplotação ou </w:t>
      </w:r>
      <w:del w:id="116" w:author="Desconhecido" w:date="2007-12-20T09:22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sob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</w:t>
      </w:r>
      <w:ins w:id="117" w:author="Desconhecido" w:date="2007-12-20T09:23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 xml:space="preserve">com 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risco de degradação e contaminação.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§ 1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del w:id="118" w:author="Desconhecido" w:date="2007-12-20T09:56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.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</w:t>
      </w:r>
      <w:ins w:id="119" w:author="Desconhecido" w:date="2007-12-20T09:26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 xml:space="preserve">O volume máximo de </w:t>
        </w:r>
      </w:ins>
      <w:del w:id="120" w:author="Desconhecido" w:date="2007-12-20T09:27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 xml:space="preserve">A avaliação dos recursos disponíveis para 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explotação</w:t>
      </w:r>
      <w:ins w:id="121" w:author="Desconhecido" w:date="2007-12-20T09:27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 xml:space="preserve"> de águas subterrâneas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deverá considerar </w:t>
      </w:r>
      <w:del w:id="122" w:author="Desconhecido" w:date="2007-12-20T09:23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 xml:space="preserve">também 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 descarga de base dos rios.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§ 2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del w:id="123" w:author="Desconhecido" w:date="2007-12-20T09:56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.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Em áreas de aqüíferos cársticos, o</w:t>
      </w:r>
      <w:ins w:id="124" w:author="Desconhecido" w:date="2007-12-20T09:23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>s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estudo</w:t>
      </w:r>
      <w:ins w:id="125" w:author="Desconhecido" w:date="2007-12-20T09:23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>s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hidrogeológico</w:t>
      </w:r>
      <w:ins w:id="126" w:author="Desconhecido" w:date="2007-12-20T09:23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>s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dever</w:t>
      </w:r>
      <w:ins w:id="127" w:author="Desconhecido" w:date="2007-12-20T09:23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>ão</w:t>
        </w:r>
      </w:ins>
      <w:del w:id="128" w:author="Desconhecido" w:date="2007-12-20T09:23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á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considerar o risco de instabilidade geotécnica, bem como o uso e ocupação do solo.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§ 3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del w:id="129" w:author="Desconhecido" w:date="2007-12-20T09:56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.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Em áreas de aqüíferos costeiros, os estudos hidrogeológicos deverão avaliar a sustentabilidade de explotação visando evitar a salinização pela intrusão marinha.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§ 4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del w:id="130" w:author="Desconhecido" w:date="2007-12-20T09:56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.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Os estudos poderão ser executados por </w:t>
      </w:r>
      <w:del w:id="131" w:author="Desconhecido" w:date="2007-12-20T09:54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 xml:space="preserve">outras 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entidades, públicas ou privadas, devendo ser submetidos à análise do órgão gestor de recursos hídricos </w:t>
      </w:r>
      <w:ins w:id="132" w:author="Desconhecido" w:date="2007-12-20T10:21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 xml:space="preserve">competente 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para a sua adoção nos procedimentos de gestão.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ins w:id="133" w:author="Desconhecido" w:date="2007-12-20T09:43:00Z">
        <w:r>
          <w:rPr>
            <w:rFonts w:eastAsia="Times New Roman" w:cs="Times New Roman"/>
            <w:b/>
            <w:bCs/>
            <w:color w:val="000000"/>
            <w:sz w:val="24"/>
            <w:szCs w:val="24"/>
            <w:shd w:fill="auto" w:val="clear"/>
            <w:lang w:val="pt-BR" w:eastAsia="zxx" w:bidi="ar-SA"/>
          </w:rPr>
          <w:t>Art. 5</w:t>
        </w:r>
      </w:ins>
      <w:ins w:id="134" w:author="Desconhecido" w:date="2007-12-20T09:43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vertAlign w:val="superscript"/>
            <w:lang w:val="pt-BR" w:eastAsia="zxx" w:bidi="ar-SA"/>
          </w:rPr>
          <w:t>o</w:t>
        </w:r>
      </w:ins>
      <w:ins w:id="135" w:author="Desconhecido" w:date="2007-12-20T09:43:00Z">
        <w:r>
          <w:rPr>
            <w:rFonts w:eastAsia="Times New Roman" w:cs="Times New Roman"/>
            <w:b/>
            <w:bCs/>
            <w:color w:val="000000"/>
            <w:sz w:val="24"/>
            <w:szCs w:val="24"/>
            <w:shd w:fill="auto" w:val="clear"/>
            <w:lang w:val="pt-BR" w:eastAsia="zxx" w:bidi="ar-SA"/>
          </w:rPr>
          <w:t xml:space="preserve"> O órgão gestor de recursos hídricos, no processo de análise e deferimento da outorga do direito de uso das águas subterrâneas, deve basear-se nos estudos hidrogeológicos descritos no art. 4</w:t>
        </w:r>
      </w:ins>
      <w:ins w:id="136" w:author="Desconhecido" w:date="2007-12-20T09:43:00Z">
        <w:r>
          <w:rPr>
            <w:rFonts w:eastAsia="Times New Roman" w:cs="Times New Roman"/>
            <w:b/>
            <w:bCs/>
            <w:i w:val="false"/>
            <w:iCs w:val="false"/>
            <w:color w:val="000000"/>
            <w:sz w:val="24"/>
            <w:szCs w:val="20"/>
            <w:u w:val="single"/>
            <w:shd w:fill="auto" w:val="clear"/>
            <w:vertAlign w:val="superscript"/>
            <w:lang w:val="pt-BR" w:eastAsia="zxx" w:bidi="ar-SA"/>
          </w:rPr>
          <w:t>o</w:t>
        </w:r>
      </w:ins>
      <w:ins w:id="137" w:author="Desconhecido" w:date="2007-12-20T09:43:00Z">
        <w:r>
          <w:rPr>
            <w:rFonts w:eastAsia="Times New Roman" w:cs="Times New Roman"/>
            <w:b/>
            <w:bCs/>
            <w:color w:val="000000"/>
            <w:sz w:val="24"/>
            <w:szCs w:val="24"/>
            <w:shd w:fill="auto" w:val="clear"/>
            <w:lang w:val="pt-BR" w:eastAsia="zxx" w:bidi="ar-SA"/>
          </w:rPr>
          <w:t xml:space="preserve"> desta resolução.</w:t>
        </w:r>
      </w:ins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Art. </w:t>
      </w:r>
      <w:ins w:id="138" w:author="Desconhecido" w:date="2007-12-20T09:43:00Z">
        <w:r>
          <w:rPr>
            <w:rFonts w:eastAsia="Times New Roman" w:cs="Times New Roman"/>
            <w:b/>
            <w:bCs/>
            <w:color w:val="auto"/>
            <w:sz w:val="24"/>
            <w:szCs w:val="24"/>
            <w:lang w:val="pt-BR" w:eastAsia="zxx" w:bidi="ar-SA"/>
          </w:rPr>
          <w:t>6</w:t>
        </w:r>
      </w:ins>
      <w:del w:id="139" w:author="Desconhecido" w:date="2007-11-29T09:14:00Z">
        <w:r>
          <w:rPr>
            <w:rFonts w:eastAsia="Times New Roman" w:cs="Times New Roman"/>
            <w:b/>
            <w:bCs/>
            <w:color w:val="auto"/>
            <w:sz w:val="24"/>
            <w:szCs w:val="24"/>
            <w:lang w:val="pt-BR" w:eastAsia="zxx" w:bidi="ar-SA"/>
          </w:rPr>
          <w:delText>6</w:delText>
        </w:r>
      </w:del>
      <w:r>
        <w:rPr>
          <w:rFonts w:eastAsia="Times New Roman" w:cs="Times New Roman"/>
          <w:b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As captações </w:t>
      </w:r>
      <w:ins w:id="140" w:author="Desconhecido" w:date="2007-12-20T09:31:00Z">
        <w:r>
          <w:rPr>
            <w:rFonts w:eastAsia="Times New Roman" w:cs="Times New Roman"/>
            <w:color w:val="000000"/>
            <w:sz w:val="24"/>
            <w:szCs w:val="24"/>
            <w:shd w:fill="FFFF00" w:val="clear"/>
            <w:lang w:val="pt-BR" w:eastAsia="zxx" w:bidi="ar-SA"/>
          </w:rPr>
          <w:t xml:space="preserve">(ou explotações) 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de águas subterrâneas deverão ser projetadas, construídas e operadas de acordo com as normas vigentes, de modo a assegurar a conservação dos aqüíferos.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Parágrafo único. As captações </w:t>
      </w:r>
      <w:ins w:id="141" w:author="Desconhecido" w:date="2007-12-20T09:31:00Z">
        <w:r>
          <w:rPr>
            <w:rFonts w:eastAsia="Times New Roman" w:cs="Times New Roman"/>
            <w:color w:val="000000"/>
            <w:sz w:val="24"/>
            <w:szCs w:val="24"/>
            <w:shd w:fill="FFFF00" w:val="clear"/>
            <w:lang w:val="pt-BR" w:eastAsia="zxx" w:bidi="ar-SA"/>
          </w:rPr>
          <w:t>(ou explotações)</w:t>
        </w:r>
      </w:ins>
      <w:ins w:id="142" w:author="Desconhecido" w:date="2007-12-20T09:31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 xml:space="preserve"> 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de águas subterrâneas, visando o monitoramento quantitativo e qualitativo, deverão ser dotadas de dispositivos que permitam as medições de nível de água, vazão e a coleta de água</w:t>
      </w:r>
      <w:del w:id="143" w:author="Desconhecido" w:date="2007-12-20T09:31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;</w:delText>
        </w:r>
      </w:del>
      <w:ins w:id="144" w:author="Desconhecido" w:date="2007-12-20T09:31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>.</w:t>
        </w:r>
      </w:ins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Art. </w:t>
      </w:r>
      <w:ins w:id="145" w:author="Desconhecido" w:date="2007-12-20T09:44:00Z">
        <w:r>
          <w:rPr>
            <w:rFonts w:eastAsia="Times New Roman" w:cs="Times New Roman"/>
            <w:b/>
            <w:bCs/>
            <w:color w:val="auto"/>
            <w:sz w:val="24"/>
            <w:szCs w:val="24"/>
            <w:lang w:val="pt-BR" w:eastAsia="zxx" w:bidi="ar-SA"/>
          </w:rPr>
          <w:t>7</w:t>
        </w:r>
      </w:ins>
      <w:del w:id="146" w:author="Desconhecido" w:date="2007-11-29T09:14:00Z">
        <w:r>
          <w:rPr>
            <w:rFonts w:eastAsia="Times New Roman" w:cs="Times New Roman"/>
            <w:b/>
            <w:bCs/>
            <w:color w:val="auto"/>
            <w:sz w:val="24"/>
            <w:szCs w:val="24"/>
            <w:lang w:val="pt-BR" w:eastAsia="zxx" w:bidi="ar-SA"/>
          </w:rPr>
          <w:delText>7</w:delText>
        </w:r>
      </w:del>
      <w:r>
        <w:rPr>
          <w:rFonts w:eastAsia="Times New Roman" w:cs="Times New Roman"/>
          <w:b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Poços abandonados, sem condições estruturais, improdutivos ou cuja operação induza a perda de qualidade das águas subterrâneas deverão sofrer intervenção </w:t>
      </w:r>
      <w:ins w:id="147" w:author="Desconhecido" w:date="2008-01-11T15:24:00Z">
        <w:r>
          <w:rPr>
            <w:rFonts w:eastAsia="Times New Roman" w:cs="Times New Roman"/>
            <w:color w:val="000000"/>
            <w:sz w:val="24"/>
            <w:szCs w:val="24"/>
            <w:shd w:fill="FFFF00" w:val="clear"/>
            <w:lang w:val="pt-BR" w:eastAsia="zxx" w:bidi="ar-SA"/>
          </w:rPr>
          <w:t>(DE QUEM? DO OUTORGADO, DO EMPREENDEDOR, DO ÓRGÃO GESTOR)</w:t>
        </w:r>
      </w:ins>
      <w:ins w:id="148" w:author="Desconhecido" w:date="2008-01-11T15:24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 xml:space="preserve"> 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de forma a impedir a interferência na qualidade do aqüífero, de acordo com metodologia a ser aprovada pelo órgão gestor de recursos hídricos</w:t>
      </w:r>
      <w:ins w:id="149" w:author="Desconhecido" w:date="2007-12-20T10:21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 xml:space="preserve"> competente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.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>
          <w:rFonts w:eastAsia="Times New Roman" w:cs="Times New Roman"/>
          <w:b/>
          <w:b/>
          <w:bCs/>
          <w:color w:val="000000"/>
          <w:sz w:val="24"/>
          <w:szCs w:val="24"/>
          <w:shd w:fill="auto" w:val="clear"/>
          <w:lang w:val="pt-BR" w:eastAsia="zxx" w:bidi="ar-SA"/>
        </w:rPr>
      </w:pPr>
      <w:del w:id="150" w:author="Desconhecido" w:date="2007-12-20T09:43:00Z">
        <w:r>
          <w:rPr>
            <w:rFonts w:eastAsia="Times New Roman" w:cs="Times New Roman"/>
            <w:b/>
            <w:bCs/>
            <w:color w:val="000000"/>
            <w:sz w:val="24"/>
            <w:szCs w:val="24"/>
            <w:shd w:fill="auto" w:val="clear"/>
            <w:lang w:val="pt-BR" w:eastAsia="zxx" w:bidi="ar-SA"/>
          </w:rPr>
          <w:delText xml:space="preserve">Art. </w:delText>
        </w:r>
      </w:del>
      <w:del w:id="151" w:author="Desconhecido" w:date="2007-11-29T09:14:00Z">
        <w:r>
          <w:rPr>
            <w:rFonts w:eastAsia="Times New Roman" w:cs="Times New Roman"/>
            <w:b/>
            <w:bCs/>
            <w:color w:val="000000"/>
            <w:sz w:val="24"/>
            <w:szCs w:val="24"/>
            <w:shd w:fill="auto" w:val="clear"/>
            <w:lang w:val="pt-BR" w:eastAsia="zxx" w:bidi="ar-SA"/>
          </w:rPr>
          <w:delText>8</w:delText>
        </w:r>
      </w:del>
      <w:del w:id="152" w:author="Desconhecido" w:date="2007-12-20T09:43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vertAlign w:val="superscript"/>
            <w:lang w:val="pt-BR" w:eastAsia="zxx" w:bidi="ar-SA"/>
          </w:rPr>
          <w:delText>o</w:delText>
        </w:r>
      </w:del>
      <w:del w:id="153" w:author="Desconhecido" w:date="2007-12-20T09:43:00Z">
        <w:r>
          <w:rPr>
            <w:rFonts w:eastAsia="Times New Roman" w:cs="Times New Roman"/>
            <w:b/>
            <w:bCs/>
            <w:color w:val="000000"/>
            <w:sz w:val="24"/>
            <w:szCs w:val="24"/>
            <w:shd w:fill="auto" w:val="clear"/>
            <w:lang w:val="pt-BR" w:eastAsia="zxx" w:bidi="ar-SA"/>
          </w:rPr>
          <w:delText xml:space="preserve"> O órgão gestor de recursos hídricos, no processo de análise e deferimento da outorga do direito de uso das águas subterrâneas deve basear-se nos estudos </w:delText>
        </w:r>
      </w:del>
      <w:del w:id="154" w:author="Desconhecido" w:date="2007-12-20T09:37:00Z">
        <w:r>
          <w:rPr>
            <w:rFonts w:eastAsia="Times New Roman" w:cs="Times New Roman"/>
            <w:b/>
            <w:bCs/>
            <w:color w:val="000000"/>
            <w:sz w:val="24"/>
            <w:szCs w:val="24"/>
            <w:shd w:fill="auto" w:val="clear"/>
            <w:lang w:val="pt-BR" w:eastAsia="zxx" w:bidi="ar-SA"/>
          </w:rPr>
          <w:delText>d</w:delText>
        </w:r>
      </w:del>
      <w:del w:id="155" w:author="Desconhecido" w:date="2007-12-20T09:43:00Z">
        <w:r>
          <w:rPr>
            <w:rFonts w:eastAsia="Times New Roman" w:cs="Times New Roman"/>
            <w:b/>
            <w:bCs/>
            <w:color w:val="000000"/>
            <w:sz w:val="24"/>
            <w:szCs w:val="24"/>
            <w:shd w:fill="auto" w:val="clear"/>
            <w:lang w:val="pt-BR" w:eastAsia="zxx" w:bidi="ar-SA"/>
          </w:rPr>
          <w:delText xml:space="preserve">o art. </w:delText>
        </w:r>
      </w:del>
      <w:del w:id="156" w:author="Desconhecido" w:date="2007-11-29T09:18:00Z">
        <w:r>
          <w:rPr>
            <w:rFonts w:eastAsia="Times New Roman" w:cs="Times New Roman"/>
            <w:b/>
            <w:bCs/>
            <w:color w:val="000000"/>
            <w:sz w:val="24"/>
            <w:szCs w:val="24"/>
            <w:shd w:fill="auto" w:val="clear"/>
            <w:lang w:val="pt-BR" w:eastAsia="zxx" w:bidi="ar-SA"/>
          </w:rPr>
          <w:delText>5</w:delText>
        </w:r>
      </w:del>
      <w:del w:id="157" w:author="Desconhecido" w:date="2007-11-29T09:18:00Z">
        <w:r>
          <w:rPr>
            <w:rFonts w:eastAsia="Times New Roman" w:cs="Times New Roman"/>
            <w:b/>
            <w:bCs/>
            <w:i w:val="false"/>
            <w:iCs w:val="false"/>
            <w:color w:val="000000"/>
            <w:sz w:val="24"/>
            <w:szCs w:val="24"/>
            <w:u w:val="single"/>
            <w:shd w:fill="auto" w:val="clear"/>
            <w:vertAlign w:val="superscript"/>
            <w:lang w:val="pt-BR" w:eastAsia="zxx" w:bidi="ar-SA"/>
          </w:rPr>
          <w:delText>º</w:delText>
        </w:r>
      </w:del>
      <w:del w:id="158" w:author="Desconhecido" w:date="2007-12-20T09:43:00Z">
        <w:r>
          <w:rPr>
            <w:rFonts w:eastAsia="Times New Roman" w:cs="Times New Roman"/>
            <w:b/>
            <w:bCs/>
            <w:i w:val="false"/>
            <w:iCs w:val="false"/>
            <w:color w:val="000000"/>
            <w:sz w:val="24"/>
            <w:szCs w:val="24"/>
            <w:u w:val="single"/>
            <w:shd w:fill="auto" w:val="clear"/>
            <w:vertAlign w:val="superscript"/>
            <w:lang w:val="pt-BR" w:eastAsia="zxx" w:bidi="ar-SA"/>
          </w:rPr>
          <w:delText>.</w:delText>
        </w:r>
      </w:del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t-BR" w:eastAsia="zxx" w:bidi="ar-SA"/>
        </w:rPr>
        <w:t xml:space="preserve">Art. </w:t>
      </w:r>
      <w:del w:id="159" w:author="Desconhecido" w:date="2007-11-29T09:14:00Z">
        <w:r>
          <w:rPr>
            <w:rFonts w:eastAsia="Times New Roman" w:cs="Times New Roman"/>
            <w:b/>
            <w:bCs/>
            <w:color w:val="000000"/>
            <w:sz w:val="24"/>
            <w:szCs w:val="24"/>
            <w:shd w:fill="auto" w:val="clear"/>
            <w:lang w:val="pt-BR" w:eastAsia="zxx" w:bidi="ar-SA"/>
          </w:rPr>
          <w:delText>9</w:delText>
        </w:r>
      </w:del>
      <w:ins w:id="160" w:author="Desconhecido" w:date="2007-11-29T09:14:00Z">
        <w:r>
          <w:rPr>
            <w:rFonts w:eastAsia="Times New Roman" w:cs="Times New Roman"/>
            <w:b/>
            <w:bCs/>
            <w:color w:val="000000"/>
            <w:sz w:val="24"/>
            <w:szCs w:val="24"/>
            <w:shd w:fill="auto" w:val="clear"/>
            <w:lang w:val="pt-BR" w:eastAsia="zxx" w:bidi="ar-SA"/>
          </w:rPr>
          <w:t>8</w:t>
        </w:r>
      </w:ins>
      <w:r>
        <w:rPr>
          <w:rFonts w:eastAsia="Times New Roman" w:cs="Times New Roman"/>
          <w:b/>
          <w:bCs/>
          <w:color w:val="000000"/>
          <w:sz w:val="24"/>
          <w:szCs w:val="24"/>
          <w:u w:val="single"/>
          <w:shd w:fill="auto" w:val="clear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 A recarga artificial de aqüíferos, para evitar problemas de exaustão, de subsidência de terreno ou </w:t>
      </w:r>
      <w:ins w:id="161" w:author="Desconhecido" w:date="2007-12-20T09:49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 xml:space="preserve">para </w:t>
        </w:r>
      </w:ins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>minimizar processos de salinização decorrentes da superexplotação, só será permitida mediante autorização do órgão gestor de recursos hídricos</w:t>
      </w:r>
      <w:ins w:id="162" w:author="Desconhecido" w:date="2007-12-20T10:21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 xml:space="preserve"> competente</w:t>
        </w:r>
      </w:ins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>.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>§ 1</w:t>
      </w:r>
      <w:r>
        <w:rPr>
          <w:rFonts w:eastAsia="Times New Roman" w:cs="Times New Roman"/>
          <w:i w:val="false"/>
          <w:iCs w:val="false"/>
          <w:color w:val="000000"/>
          <w:sz w:val="24"/>
          <w:szCs w:val="20"/>
          <w:u w:val="single"/>
          <w:shd w:fill="auto" w:val="clear"/>
          <w:vertAlign w:val="superscript"/>
          <w:lang w:val="pt-BR" w:eastAsia="zxx" w:bidi="ar-SA"/>
        </w:rPr>
        <w:t>o</w:t>
      </w:r>
      <w:del w:id="163" w:author="Desconhecido" w:date="2007-12-20T09:56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delText>.</w:delText>
        </w:r>
      </w:del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 </w:t>
      </w:r>
      <w:ins w:id="164" w:author="Desconhecido" w:date="2007-12-20T09:50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>A</w:t>
        </w:r>
      </w:ins>
      <w:del w:id="165" w:author="Desconhecido" w:date="2007-12-20T09:50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delText>Para emissão da</w:delText>
        </w:r>
      </w:del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 autorização</w:t>
      </w:r>
      <w:ins w:id="166" w:author="Desconhecido" w:date="2007-12-20T09:50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 xml:space="preserve"> para recarga artificial de aq</w:t>
        </w:r>
      </w:ins>
      <w:ins w:id="167" w:author="Desconhecido" w:date="2007-12-20T09:50:00Z">
        <w:r>
          <w:rPr>
            <w:rFonts w:eastAsia="Times New Roman" w:cs="Arial"/>
            <w:color w:val="000000"/>
            <w:sz w:val="24"/>
            <w:szCs w:val="24"/>
            <w:shd w:fill="auto" w:val="clear"/>
            <w:lang w:val="pt-BR" w:eastAsia="zxx" w:bidi="ar-SA"/>
          </w:rPr>
          <w:t>ü</w:t>
        </w:r>
      </w:ins>
      <w:ins w:id="168" w:author="Desconhecido" w:date="2007-12-20T09:50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>íferos deve ser baseada</w:t>
        </w:r>
      </w:ins>
      <w:del w:id="169" w:author="Desconhecido" w:date="2007-12-20T09:51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delText>, o órgão gestor de recursos hídricos deverá promover, caso ainda não exista,</w:delText>
        </w:r>
      </w:del>
      <w:ins w:id="170" w:author="Desconhecido" w:date="2007-12-20T09:51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>em</w:t>
        </w:r>
      </w:ins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 estudo</w:t>
      </w:r>
      <w:ins w:id="171" w:author="Desconhecido" w:date="2007-12-20T09:51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>s</w:t>
        </w:r>
      </w:ins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 hidrogeológico</w:t>
      </w:r>
      <w:ins w:id="172" w:author="Desconhecido" w:date="2007-12-20T09:51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>s</w:t>
        </w:r>
      </w:ins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 pormenorizado</w:t>
      </w:r>
      <w:ins w:id="173" w:author="Desconhecido" w:date="2007-12-20T09:51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>s</w:t>
        </w:r>
      </w:ins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 que justifique</w:t>
      </w:r>
      <w:ins w:id="174" w:author="Desconhecido" w:date="2007-12-20T09:51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>m</w:t>
        </w:r>
      </w:ins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 a adoção do procedimento requerido.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>§ 2</w:t>
      </w:r>
      <w:r>
        <w:rPr>
          <w:rFonts w:eastAsia="Times New Roman" w:cs="Times New Roman"/>
          <w:i w:val="false"/>
          <w:iCs w:val="false"/>
          <w:color w:val="000000"/>
          <w:sz w:val="24"/>
          <w:szCs w:val="20"/>
          <w:u w:val="single"/>
          <w:shd w:fill="auto" w:val="clear"/>
          <w:vertAlign w:val="superscript"/>
          <w:lang w:val="pt-BR" w:eastAsia="zxx" w:bidi="ar-SA"/>
        </w:rPr>
        <w:t>o</w:t>
      </w:r>
      <w:del w:id="175" w:author="Desconhecido" w:date="2007-12-20T09:56:00Z">
        <w:r>
          <w:rPr>
            <w:rFonts w:eastAsia="Times New Roman" w:cs="Times New Roman"/>
            <w:i w:val="false"/>
            <w:iCs w:val="false"/>
            <w:color w:val="000000"/>
            <w:sz w:val="24"/>
            <w:szCs w:val="20"/>
            <w:u w:val="single"/>
            <w:shd w:fill="auto" w:val="clear"/>
            <w:vertAlign w:val="superscript"/>
            <w:lang w:val="pt-BR" w:eastAsia="zxx" w:bidi="ar-SA"/>
          </w:rPr>
          <w:delText>.</w:delText>
        </w:r>
      </w:del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 As ações c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onstantes do </w:t>
      </w:r>
      <w:r>
        <w:rPr>
          <w:rFonts w:eastAsia="Times New Roman" w:cs="Times New Roman"/>
          <w:i/>
          <w:iCs/>
          <w:color w:val="auto"/>
          <w:sz w:val="24"/>
          <w:szCs w:val="24"/>
          <w:lang w:val="pt-BR" w:eastAsia="zxx" w:bidi="ar-SA"/>
        </w:rPr>
        <w:t xml:space="preserve">caput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deste artigo poderão ser executadas por instituições </w:t>
      </w: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 xml:space="preserve">públicas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ou privadas interessadas,</w:t>
      </w:r>
      <w:del w:id="176" w:author="Desconhecido" w:date="2007-12-20T10:00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 xml:space="preserve"> bem como pelo próprio órgão gestor de recursos hídricos,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desde que haja necessidade da implantação do procedimento.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§ 3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del w:id="177" w:author="Desconhecido" w:date="2007-12-20T09:56:00Z">
        <w:r>
          <w:rPr>
            <w:rFonts w:eastAsia="Times New Roman" w:cs="Arial"/>
            <w:color w:val="auto"/>
            <w:sz w:val="24"/>
            <w:szCs w:val="24"/>
            <w:lang w:val="pt-BR" w:eastAsia="zxx" w:bidi="ar-SA"/>
          </w:rPr>
          <w:delText>.</w:delText>
        </w:r>
      </w:del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 xml:space="preserve"> A recarga artificial em fraturas no aqüífero fissural poderá ser executada através de barragem subterrânea no depósito aluvial</w:t>
      </w:r>
      <w:del w:id="178" w:author="Desconhecido" w:date="2007-12-20T10:01:00Z">
        <w:r>
          <w:rPr>
            <w:rFonts w:eastAsia="Times New Roman" w:cs="Arial"/>
            <w:color w:val="auto"/>
            <w:sz w:val="24"/>
            <w:szCs w:val="24"/>
            <w:lang w:val="pt-BR" w:eastAsia="zxx" w:bidi="ar-SA"/>
          </w:rPr>
          <w:delText>, proporcionando também uma maior disponibilidade do aqüífero aluvial para usos diversos, inclusive a irrigação para culturas em pequenas áreas</w:delText>
        </w:r>
      </w:del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.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/>
      </w:pPr>
      <w:r>
        <w:rPr>
          <w:rFonts w:eastAsia="Times New Roman" w:cs="Arial"/>
          <w:b/>
          <w:bCs/>
          <w:color w:val="auto"/>
          <w:sz w:val="24"/>
          <w:szCs w:val="24"/>
          <w:lang w:val="pt-BR" w:eastAsia="zxx" w:bidi="ar-SA"/>
        </w:rPr>
        <w:t>A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rt. </w:t>
      </w:r>
      <w:del w:id="179" w:author="Desconhecido" w:date="2007-11-29T09:15:00Z">
        <w:r>
          <w:rPr>
            <w:rFonts w:eastAsia="Times New Roman" w:cs="Times New Roman"/>
            <w:b/>
            <w:bCs/>
            <w:color w:val="auto"/>
            <w:sz w:val="24"/>
            <w:szCs w:val="24"/>
            <w:lang w:val="pt-BR" w:eastAsia="zxx" w:bidi="ar-SA"/>
          </w:rPr>
          <w:delText>10</w:delText>
        </w:r>
      </w:del>
      <w:ins w:id="180" w:author="Desconhecido" w:date="2007-11-29T09:15:00Z">
        <w:r>
          <w:rPr>
            <w:rFonts w:eastAsia="Times New Roman" w:cs="Times New Roman"/>
            <w:b/>
            <w:bCs/>
            <w:color w:val="auto"/>
            <w:sz w:val="24"/>
            <w:szCs w:val="24"/>
            <w:lang w:val="pt-BR" w:eastAsia="zxx" w:bidi="ar-SA"/>
          </w:rPr>
          <w:t>9</w:t>
        </w:r>
      </w:ins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As captações </w:t>
      </w:r>
      <w:ins w:id="181" w:author="Desconhecido" w:date="2007-12-20T10:04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>de água</w:t>
        </w:r>
      </w:ins>
      <w:del w:id="182" w:author="Desconhecido" w:date="2007-12-20T10:04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existentes em empreendimentos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que apresentem risco de poluição ou contaminação das águas subterrâneas deverão </w:t>
      </w:r>
      <w:del w:id="183" w:author="Desconhecido" w:date="2007-12-20T10:04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t</w:delText>
        </w:r>
      </w:del>
      <w:ins w:id="184" w:author="Desconhecido" w:date="2007-12-20T10:04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>s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er monitora</w:t>
      </w:r>
      <w:ins w:id="185" w:author="Desconhecido" w:date="2007-12-20T10:04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>das</w:t>
        </w:r>
      </w:ins>
      <w:del w:id="186" w:author="Desconhecido" w:date="2007-12-20T10:04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mento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cont</w:t>
      </w:r>
      <w:ins w:id="187" w:author="Desconhecido" w:date="2007-12-20T10:04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>i</w:t>
        </w:r>
      </w:ins>
      <w:del w:id="188" w:author="Desconhecido" w:date="2007-12-20T10:04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í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nu</w:t>
      </w:r>
      <w:ins w:id="189" w:author="Desconhecido" w:date="2007-12-20T10:04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>amente</w:t>
        </w:r>
      </w:ins>
      <w:del w:id="190" w:author="Desconhecido" w:date="2007-12-20T10:04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o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</w:t>
      </w:r>
      <w:ins w:id="191" w:author="Desconhecido" w:date="2007-12-20T10:04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>com vistas à</w:t>
        </w:r>
      </w:ins>
      <w:del w:id="192" w:author="Desconhecido" w:date="2007-12-20T10:04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para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detectar alterações de qualidade da água</w:t>
      </w:r>
      <w:del w:id="193" w:author="Desconhecido" w:date="2007-12-20T10:05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 xml:space="preserve"> em decorrência da atividade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.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§ 1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del w:id="194" w:author="Desconhecido" w:date="2007-12-20T10:31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.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O</w:t>
      </w:r>
      <w:del w:id="195" w:author="Desconhecido" w:date="2007-12-20T10:25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 xml:space="preserve">s procedimentos para esse 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monitoramento deve</w:t>
      </w:r>
      <w:del w:id="196" w:author="Desconhecido" w:date="2007-12-20T10:25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rão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ser acompanhado</w:t>
      </w:r>
      <w:del w:id="197" w:author="Desconhecido" w:date="2007-12-20T10:28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s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por técnicos do órgão gestor de recursos hídricos </w:t>
      </w:r>
      <w:ins w:id="198" w:author="Desconhecido" w:date="2007-12-20T10:25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 xml:space="preserve">competente 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e obedecer a critérios técnicos quanto </w:t>
      </w:r>
      <w:del w:id="199" w:author="Desconhecido" w:date="2007-12-20T16:43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a</w:delText>
        </w:r>
      </w:del>
      <w:ins w:id="200" w:author="Desconhecido" w:date="2007-12-20T16:43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>à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metodologia para execução dos poços de controle, captação de amostras d</w:t>
      </w:r>
      <w:ins w:id="201" w:author="Desconhecido" w:date="2007-12-20T16:43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 xml:space="preserve">e </w:t>
        </w:r>
      </w:ins>
      <w:del w:id="202" w:author="Desconhecido" w:date="2007-12-20T16:43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’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água e realização das análises específicas.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§ 2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del w:id="203" w:author="Desconhecido" w:date="2007-12-20T10:31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.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Caso seja constatada a</w:t>
      </w:r>
      <w:ins w:id="204" w:author="Desconhecido" w:date="2007-12-20T10:26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>lterações de qualidade da água,</w:t>
        </w:r>
      </w:ins>
      <w:del w:id="205" w:author="Desconhecido" w:date="2007-12-20T10:26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 xml:space="preserve"> contaminação do aqüífero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o empreendedor </w:t>
      </w:r>
      <w:ins w:id="206" w:author="Desconhecido" w:date="2007-12-20T10:27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>deverá</w:t>
        </w:r>
      </w:ins>
      <w:del w:id="207" w:author="Desconhecido" w:date="2007-12-20T10:29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obriga-se a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adotar </w:t>
      </w:r>
      <w:del w:id="208" w:author="Desconhecido" w:date="2007-12-20T10:29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 xml:space="preserve">as 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medidas mitigadoras indicadas pelo órgão gestor de recursos hídricos </w:t>
      </w:r>
      <w:ins w:id="209" w:author="Desconhecido" w:date="2007-12-20T10:29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 xml:space="preserve">competente 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té que seja obtida a completa recuperação da qualidade da água do aqüífero.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t-BR" w:eastAsia="zxx" w:bidi="ar-SA"/>
        </w:rPr>
        <w:t>Art. 1</w:t>
      </w:r>
      <w:del w:id="210" w:author="Desconhecido" w:date="2007-11-29T09:15:00Z">
        <w:r>
          <w:rPr>
            <w:rFonts w:eastAsia="Times New Roman" w:cs="Times New Roman"/>
            <w:b/>
            <w:bCs/>
            <w:color w:val="000000"/>
            <w:sz w:val="24"/>
            <w:szCs w:val="24"/>
            <w:shd w:fill="auto" w:val="clear"/>
            <w:lang w:val="pt-BR" w:eastAsia="zxx" w:bidi="ar-SA"/>
          </w:rPr>
          <w:delText>1</w:delText>
        </w:r>
      </w:del>
      <w:ins w:id="211" w:author="Desconhecido" w:date="2007-11-29T09:15:00Z">
        <w:r>
          <w:rPr>
            <w:rFonts w:eastAsia="Times New Roman" w:cs="Times New Roman"/>
            <w:b/>
            <w:bCs/>
            <w:color w:val="000000"/>
            <w:sz w:val="24"/>
            <w:szCs w:val="24"/>
            <w:shd w:fill="auto" w:val="clear"/>
            <w:lang w:val="pt-BR" w:eastAsia="zxx" w:bidi="ar-SA"/>
          </w:rPr>
          <w:t>0</w:t>
        </w:r>
      </w:ins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t-BR" w:eastAsia="zxx" w:bidi="ar-SA"/>
        </w:rPr>
        <w:t xml:space="preserve">. </w:t>
      </w:r>
      <w:del w:id="212" w:author="Desconhecido" w:date="2007-12-20T10:06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delText>O órgão gestor de recursos hídricos</w:delText>
        </w:r>
      </w:del>
      <w:del w:id="213" w:author="Desconhecido" w:date="2007-12-20T10:08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delText xml:space="preserve"> d</w:delText>
        </w:r>
      </w:del>
      <w:del w:id="214" w:author="Desconhecido" w:date="2007-12-20T16:24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delText>eve implementar</w:delText>
        </w:r>
      </w:del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 </w:t>
      </w:r>
      <w:ins w:id="215" w:author="Desconhecido" w:date="2007-12-20T16:26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 xml:space="preserve">Os </w:t>
        </w:r>
      </w:ins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>programas de monitoramento qualitativo e quantitativo das águas subterrâneas</w:t>
      </w:r>
      <w:ins w:id="216" w:author="Desconhecido" w:date="2007-12-20T16:24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 xml:space="preserve"> devem ser implementados</w:t>
        </w:r>
      </w:ins>
      <w:del w:id="217" w:author="Desconhecido" w:date="2007-12-20T16:25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delText>,</w:delText>
        </w:r>
      </w:del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 com ênfase nas áreas de:</w:t>
      </w:r>
    </w:p>
    <w:p>
      <w:pPr>
        <w:pStyle w:val="WWCorpodetexto3"/>
        <w:tabs>
          <w:tab w:val="clear" w:pos="1134"/>
        </w:tabs>
        <w:spacing w:lineRule="exact" w:line="238" w:before="0" w:after="0"/>
        <w:ind w:left="0" w:right="40" w:firstLine="1418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I. </w:t>
      </w:r>
      <w:del w:id="218" w:author="Desconhecido" w:date="2007-12-20T10:08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delText>R</w:delText>
        </w:r>
      </w:del>
      <w:ins w:id="219" w:author="Desconhecido" w:date="2007-12-20T10:08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>r</w:t>
        </w:r>
      </w:ins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estrição e </w:t>
      </w:r>
      <w:del w:id="220" w:author="Desconhecido" w:date="2007-12-20T10:08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delText>C</w:delText>
        </w:r>
      </w:del>
      <w:ins w:id="221" w:author="Desconhecido" w:date="2007-12-20T10:08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>c</w:t>
        </w:r>
      </w:ins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>ontrole;</w:t>
      </w:r>
    </w:p>
    <w:p>
      <w:pPr>
        <w:pStyle w:val="WWCorpodetexto3"/>
        <w:tabs>
          <w:tab w:val="clear" w:pos="1134"/>
        </w:tabs>
        <w:spacing w:lineRule="exact" w:line="238" w:before="0" w:after="0"/>
        <w:ind w:left="0" w:right="40" w:firstLine="1418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II. </w:t>
      </w:r>
      <w:del w:id="222" w:author="Desconhecido" w:date="2007-12-20T10:08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delText>I</w:delText>
        </w:r>
      </w:del>
      <w:del w:id="223" w:author="Desconhecido" w:date="2007-12-20T10:22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delText xml:space="preserve">nstalação de </w:delText>
        </w:r>
      </w:del>
      <w:del w:id="224" w:author="Desconhecido" w:date="2007-12-20T10:08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delText>E</w:delText>
        </w:r>
      </w:del>
      <w:ins w:id="225" w:author="Desconhecido" w:date="2007-12-20T10:08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>e</w:t>
        </w:r>
      </w:ins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mpreendimentos que </w:t>
      </w:r>
      <w:del w:id="226" w:author="Desconhecido" w:date="2007-12-20T10:08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delText>A</w:delText>
        </w:r>
      </w:del>
      <w:ins w:id="227" w:author="Desconhecido" w:date="2007-12-20T10:08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>a</w:t>
        </w:r>
      </w:ins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presentem </w:t>
      </w:r>
      <w:del w:id="228" w:author="Desconhecido" w:date="2007-12-20T10:08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delText>R</w:delText>
        </w:r>
      </w:del>
      <w:ins w:id="229" w:author="Desconhecido" w:date="2007-12-20T10:09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>r</w:t>
        </w:r>
      </w:ins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isco de </w:t>
      </w:r>
      <w:del w:id="230" w:author="Desconhecido" w:date="2007-12-20T10:09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delText>P</w:delText>
        </w:r>
      </w:del>
      <w:ins w:id="231" w:author="Desconhecido" w:date="2007-12-20T10:09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>p</w:t>
        </w:r>
      </w:ins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oluição e </w:t>
      </w:r>
      <w:del w:id="232" w:author="Desconhecido" w:date="2007-12-20T10:09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delText>C</w:delText>
        </w:r>
      </w:del>
      <w:ins w:id="233" w:author="Desconhecido" w:date="2007-12-20T10:09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>c</w:t>
        </w:r>
      </w:ins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>ontaminação;</w:t>
      </w:r>
    </w:p>
    <w:p>
      <w:pPr>
        <w:pStyle w:val="WWCorpodetexto3"/>
        <w:tabs>
          <w:tab w:val="clear" w:pos="1134"/>
        </w:tabs>
        <w:spacing w:lineRule="exact" w:line="238" w:before="0" w:after="0"/>
        <w:ind w:left="0" w:right="40" w:firstLine="1418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III. </w:t>
      </w:r>
      <w:del w:id="234" w:author="Desconhecido" w:date="2007-12-20T10:09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delText>R</w:delText>
        </w:r>
      </w:del>
      <w:ins w:id="235" w:author="Desconhecido" w:date="2007-12-20T10:09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>r</w:t>
        </w:r>
      </w:ins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isco de </w:t>
      </w:r>
      <w:del w:id="236" w:author="Desconhecido" w:date="2007-12-20T10:09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delText>I</w:delText>
        </w:r>
      </w:del>
      <w:ins w:id="237" w:author="Desconhecido" w:date="2007-12-20T10:09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>i</w:t>
        </w:r>
      </w:ins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nstabilidade </w:t>
      </w:r>
      <w:del w:id="238" w:author="Desconhecido" w:date="2007-12-20T10:09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delText>G</w:delText>
        </w:r>
      </w:del>
      <w:ins w:id="239" w:author="Desconhecido" w:date="2007-12-20T10:09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>g</w:t>
        </w:r>
      </w:ins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>eotécnica;</w:t>
      </w:r>
    </w:p>
    <w:p>
      <w:pPr>
        <w:pStyle w:val="WWCorpodetexto3"/>
        <w:tabs>
          <w:tab w:val="clear" w:pos="1134"/>
        </w:tabs>
        <w:spacing w:lineRule="exact" w:line="238" w:before="0" w:after="0"/>
        <w:ind w:left="0" w:right="40" w:firstLine="1418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IV. </w:t>
      </w:r>
      <w:del w:id="240" w:author="Desconhecido" w:date="2007-12-20T10:09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delText>R</w:delText>
        </w:r>
      </w:del>
      <w:ins w:id="241" w:author="Desconhecido" w:date="2007-12-20T10:09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>r</w:t>
        </w:r>
      </w:ins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isco de </w:t>
      </w:r>
      <w:del w:id="242" w:author="Desconhecido" w:date="2007-12-20T10:09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delText>S</w:delText>
        </w:r>
      </w:del>
      <w:ins w:id="243" w:author="Desconhecido" w:date="2007-12-20T10:09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>s</w:t>
        </w:r>
      </w:ins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>uperexplotação;</w:t>
      </w:r>
    </w:p>
    <w:p>
      <w:pPr>
        <w:pStyle w:val="WWCorpodetexto3"/>
        <w:tabs>
          <w:tab w:val="clear" w:pos="1134"/>
        </w:tabs>
        <w:spacing w:lineRule="exact" w:line="238" w:before="0" w:after="0"/>
        <w:ind w:left="0" w:right="40" w:firstLine="1418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V. </w:t>
      </w:r>
      <w:del w:id="244" w:author="Desconhecido" w:date="2007-12-20T10:09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delText>R</w:delText>
        </w:r>
      </w:del>
      <w:ins w:id="245" w:author="Desconhecido" w:date="2007-12-20T10:09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>r</w:t>
        </w:r>
      </w:ins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isco de </w:t>
      </w:r>
      <w:ins w:id="246" w:author="Desconhecido" w:date="2007-12-20T10:10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 xml:space="preserve">salinização pela </w:t>
        </w:r>
      </w:ins>
      <w:del w:id="247" w:author="Desconhecido" w:date="2007-12-20T10:09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delText>I</w:delText>
        </w:r>
      </w:del>
      <w:ins w:id="248" w:author="Desconhecido" w:date="2007-12-20T10:09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>i</w:t>
        </w:r>
      </w:ins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ntrusão </w:t>
      </w:r>
      <w:del w:id="249" w:author="Desconhecido" w:date="2007-12-20T10:09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delText>M</w:delText>
        </w:r>
      </w:del>
      <w:ins w:id="250" w:author="Desconhecido" w:date="2007-12-20T10:09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>m</w:t>
        </w:r>
      </w:ins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>arinha;</w:t>
      </w:r>
    </w:p>
    <w:p>
      <w:pPr>
        <w:pStyle w:val="WWCorpodetexto3"/>
        <w:tabs>
          <w:tab w:val="clear" w:pos="1134"/>
        </w:tabs>
        <w:spacing w:lineRule="exact" w:line="238" w:before="0" w:after="0"/>
        <w:ind w:left="0" w:right="40" w:firstLine="1418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VI. </w:t>
      </w:r>
      <w:del w:id="251" w:author="Desconhecido" w:date="2007-12-20T10:09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delText>R</w:delText>
        </w:r>
      </w:del>
      <w:ins w:id="252" w:author="Desconhecido" w:date="2007-12-20T10:09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>r</w:t>
        </w:r>
      </w:ins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ecarga e </w:t>
      </w:r>
      <w:del w:id="253" w:author="Desconhecido" w:date="2007-12-20T10:09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delText>D</w:delText>
        </w:r>
      </w:del>
      <w:ins w:id="254" w:author="Desconhecido" w:date="2007-12-20T10:09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>d</w:t>
        </w:r>
      </w:ins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>escarga; e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VII. </w:t>
      </w:r>
      <w:del w:id="255" w:author="Desconhecido" w:date="2007-12-20T10:09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delText>R</w:delText>
        </w:r>
      </w:del>
      <w:ins w:id="256" w:author="Desconhecido" w:date="2007-12-20T10:09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>r</w:t>
        </w:r>
      </w:ins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ecarga </w:t>
      </w:r>
      <w:ins w:id="257" w:author="Desconhecido" w:date="2007-12-20T10:09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>a</w:t>
        </w:r>
      </w:ins>
      <w:del w:id="258" w:author="Desconhecido" w:date="2007-12-20T10:09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delText>A</w:delText>
        </w:r>
      </w:del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>rtificial.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Parágrafo único. O órgão gestor de recursos hídricos </w:t>
      </w:r>
      <w:ins w:id="259" w:author="Desconhecido" w:date="2007-12-20T10:11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 xml:space="preserve">competente </w:t>
        </w:r>
      </w:ins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>poder</w:t>
      </w:r>
      <w:ins w:id="260" w:author="Desconhecido" w:date="2008-01-11T15:20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t>á</w:t>
        </w:r>
      </w:ins>
      <w:del w:id="261" w:author="Desconhecido" w:date="2007-12-20T10:11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delText>á</w:delText>
        </w:r>
      </w:del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 xml:space="preserve"> exigir dos empreendedores o monitoramento referente ao uso outorgado</w:t>
      </w:r>
      <w:del w:id="262" w:author="Desconhecido" w:date="2007-12-20T10:12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pt-BR" w:eastAsia="zxx" w:bidi="ar-SA"/>
          </w:rPr>
          <w:delText xml:space="preserve"> para os empreendimentos localizados nestas áreas</w:delText>
        </w:r>
      </w:del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>.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rt. 1</w:t>
      </w:r>
      <w:del w:id="263" w:author="Desconhecido" w:date="2007-11-29T09:15:00Z">
        <w:r>
          <w:rPr>
            <w:rFonts w:eastAsia="Times New Roman" w:cs="Times New Roman"/>
            <w:b/>
            <w:bCs/>
            <w:color w:val="auto"/>
            <w:sz w:val="24"/>
            <w:szCs w:val="24"/>
            <w:lang w:val="pt-BR" w:eastAsia="zxx" w:bidi="ar-SA"/>
          </w:rPr>
          <w:delText>2</w:delText>
        </w:r>
      </w:del>
      <w:ins w:id="264" w:author="Desconhecido" w:date="2007-11-29T09:15:00Z">
        <w:r>
          <w:rPr>
            <w:rFonts w:eastAsia="Times New Roman" w:cs="Times New Roman"/>
            <w:b/>
            <w:bCs/>
            <w:color w:val="auto"/>
            <w:sz w:val="24"/>
            <w:szCs w:val="24"/>
            <w:lang w:val="pt-BR" w:eastAsia="zxx" w:bidi="ar-SA"/>
          </w:rPr>
          <w:t>1</w:t>
        </w:r>
      </w:ins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As informações resultantes da aplicação desta </w:t>
      </w:r>
      <w:del w:id="265" w:author="Desconhecido" w:date="2008-01-11T15:20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r</w:delText>
        </w:r>
      </w:del>
      <w:ins w:id="266" w:author="Desconhecido" w:date="2008-01-11T15:20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>R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esolução deverão ser integradas ao</w:t>
      </w:r>
      <w:del w:id="267" w:author="Desconhecido" w:date="2008-01-11T15:20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s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</w:t>
      </w:r>
      <w:del w:id="268" w:author="Desconhecido" w:date="2008-01-11T15:20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s</w:delText>
        </w:r>
      </w:del>
      <w:ins w:id="269" w:author="Desconhecido" w:date="2008-01-11T15:20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>S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istema</w:t>
      </w:r>
      <w:ins w:id="270" w:author="Desconhecido" w:date="2008-01-11T15:20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 xml:space="preserve"> </w:t>
        </w:r>
      </w:ins>
      <w:del w:id="271" w:author="Desconhecido" w:date="2008-01-11T15:20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 xml:space="preserve">s </w:delText>
        </w:r>
      </w:del>
      <w:del w:id="272" w:author="Desconhecido" w:date="2007-12-20T10:12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 xml:space="preserve">estaduais </w:delText>
        </w:r>
      </w:del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de </w:t>
      </w:r>
      <w:del w:id="273" w:author="Desconhecido" w:date="2008-01-11T15:20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i</w:delText>
        </w:r>
      </w:del>
      <w:ins w:id="274" w:author="Desconhecido" w:date="2008-01-11T15:21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>I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nformações </w:t>
      </w:r>
      <w:ins w:id="275" w:author="Desconhecido" w:date="2007-12-20T10:13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 xml:space="preserve">sobre </w:t>
        </w:r>
      </w:ins>
      <w:del w:id="276" w:author="Desconhecido" w:date="2007-12-20T10:13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e incorporadas ao Sistema Nacional de Informações de R</w:delText>
        </w:r>
      </w:del>
      <w:ins w:id="277" w:author="Desconhecido" w:date="2008-01-11T15:21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>R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ecursos </w:t>
      </w:r>
      <w:del w:id="278" w:author="Desconhecido" w:date="2007-12-20T10:13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delText>H</w:delText>
        </w:r>
      </w:del>
      <w:ins w:id="279" w:author="Desconhecido" w:date="2008-01-11T15:21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>H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ídricos</w:t>
      </w:r>
      <w:ins w:id="280" w:author="Desconhecido" w:date="2007-12-20T10:13:00Z">
        <w:r>
          <w:rPr>
            <w:rFonts w:eastAsia="Times New Roman" w:cs="Times New Roman"/>
            <w:color w:val="auto"/>
            <w:sz w:val="24"/>
            <w:szCs w:val="24"/>
            <w:lang w:val="pt-BR" w:eastAsia="zxx" w:bidi="ar-SA"/>
          </w:rPr>
          <w:t xml:space="preserve"> previsto na Lei 9.433, de 1997</w:t>
        </w:r>
      </w:ins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.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pt-BR" w:eastAsia="zxx" w:bidi="ar-SA"/>
        </w:rPr>
        <w:t>Art. 1</w:t>
      </w:r>
      <w:del w:id="281" w:author="Desconhecido" w:date="2007-11-29T09:15:00Z">
        <w:r>
          <w:rPr>
            <w:rFonts w:eastAsia="Times New Roman" w:cs="Times New Roman"/>
            <w:b/>
            <w:bCs/>
            <w:i w:val="false"/>
            <w:iCs w:val="false"/>
            <w:color w:val="auto"/>
            <w:sz w:val="24"/>
            <w:szCs w:val="24"/>
            <w:lang w:val="pt-BR" w:eastAsia="zxx" w:bidi="ar-SA"/>
          </w:rPr>
          <w:delText>3</w:delText>
        </w:r>
      </w:del>
      <w:ins w:id="282" w:author="Desconhecido" w:date="2007-11-29T09:15:00Z">
        <w:r>
          <w:rPr>
            <w:rFonts w:eastAsia="Times New Roman" w:cs="Times New Roman"/>
            <w:b/>
            <w:bCs/>
            <w:i w:val="false"/>
            <w:iCs w:val="false"/>
            <w:color w:val="auto"/>
            <w:sz w:val="24"/>
            <w:szCs w:val="24"/>
            <w:lang w:val="pt-BR" w:eastAsia="zxx" w:bidi="ar-SA"/>
          </w:rPr>
          <w:t>2</w:t>
        </w:r>
      </w:ins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pt-BR" w:eastAsia="zxx" w:bidi="ar-SA"/>
        </w:rPr>
        <w:t>.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t-BR" w:eastAsia="zxx" w:bidi="ar-SA"/>
        </w:rPr>
        <w:t xml:space="preserve"> Esta resolução entra em vigor na data de sua publicação.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t-BR" w:eastAsia="zxx" w:bidi="ar-SA"/>
        </w:rPr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845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INA SILVA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  <w:t>Eustáquio Luciano Zica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esidente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Secretário-Executivo</w:t>
            </w:r>
          </w:p>
        </w:tc>
      </w:tr>
    </w:tbl>
    <w:p>
      <w:pPr>
        <w:pStyle w:val="Normal"/>
        <w:autoSpaceDE w:val="false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417" w:top="1922" w:footer="601" w:bottom="1055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color w:val="auto"/>
        <w:sz w:val="24"/>
        <w:szCs w:val="24"/>
        <w:lang w:val="pt-BR" w:eastAsia="zxx" w:bidi="ar-SA"/>
      </w:rPr>
    </w:pPr>
    <w:r>
      <w:rPr>
        <w:rFonts w:eastAsia="Times New Roman" w:cs="Times New Roman"/>
        <w:color w:val="auto"/>
        <w:sz w:val="24"/>
        <w:szCs w:val="24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b/>
        <w:b/>
        <w:bCs/>
        <w:color w:val="auto"/>
        <w:sz w:val="20"/>
        <w:szCs w:val="20"/>
        <w:shd w:fill="CCCCCC" w:val="clear"/>
        <w:lang w:val="pt-BR" w:eastAsia="zxx" w:bidi="ar-SA"/>
      </w:rPr>
    </w:pPr>
    <w:r>
      <w:rPr>
        <w:rFonts w:eastAsia="Times New Roman" w:cs="Times New Roman"/>
        <w:b/>
        <w:bCs/>
        <w:color w:val="000000"/>
        <w:sz w:val="20"/>
        <w:szCs w:val="20"/>
        <w:shd w:fill="CCCCCC" w:val="clear"/>
        <w:lang w:val="pt-BR" w:eastAsia="zxx" w:bidi="ar-SA"/>
      </w:rPr>
      <w:t>DOCUMENTO PARA A 100º REUNIÃO DA CTIL/CN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Fontepargpadro1">
    <w:name w:val="WW-Fonte parág. padrão1"/>
    <w:qFormat/>
    <w:rPr/>
  </w:style>
  <w:style w:type="character" w:styleId="StrongEmphasis">
    <w:name w:val="Strong"/>
    <w:basedOn w:val="WWFontepargpadro1"/>
    <w:qFormat/>
    <w:rPr>
      <w:b/>
      <w:bCs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WWCorpodetexto31">
    <w:name w:val="WW-Corpo de texto 31"/>
    <w:basedOn w:val="Normal"/>
    <w:qFormat/>
    <w:pPr>
      <w:jc w:val="both"/>
    </w:pPr>
    <w:rPr>
      <w:b/>
      <w:color w:val="000000"/>
      <w:sz w:val="40"/>
    </w:rPr>
  </w:style>
  <w:style w:type="paragraph" w:styleId="WWCorpodetexto21">
    <w:name w:val="WW-Corpo de texto 21"/>
    <w:basedOn w:val="Normal"/>
    <w:qFormat/>
    <w:pPr>
      <w:jc w:val="both"/>
    </w:pPr>
    <w:rPr/>
  </w:style>
  <w:style w:type="paragraph" w:styleId="WWCorpodetexto212">
    <w:name w:val="WW-Corpo de texto 212"/>
    <w:basedOn w:val="Normal"/>
    <w:qFormat/>
    <w:pPr>
      <w:jc w:val="both"/>
    </w:pPr>
    <w:rPr>
      <w:color w:val="FF0000"/>
      <w:sz w:val="28"/>
      <w:shd w:fill="FFFF0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2:27:00Z</dcterms:created>
  <dc:creator>reginaldo</dc:creator>
  <dc:description/>
  <dc:language>en-US</dc:language>
  <cp:lastModifiedBy>iguaci</cp:lastModifiedBy>
  <cp:lastPrinted>2006-06-22T09:27:00Z</cp:lastPrinted>
  <dcterms:modified xsi:type="dcterms:W3CDTF">2006-06-22T12:27:00Z</dcterms:modified>
  <cp:revision>2</cp:revision>
  <dc:subject/>
  <dc:title>RESOLUÇÃO No       , DE       DE                       DE 2004</dc:title>
</cp:coreProperties>
</file>